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0"/>
        <w:rPr>
          <w:b/>
          <w:b/>
          <w:sz w:val="36"/>
        </w:rPr>
      </w:pPr>
      <w:r>
        <w:rPr>
          <w:b/>
          <w:sz w:val="36"/>
        </w:rPr>
        <w:t>Упражнение «Глубокое дыхание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32"/>
        </w:rPr>
      </w:pPr>
      <w:r>
        <w:rPr>
          <w:sz w:val="32"/>
        </w:rPr>
        <w:t>Выполняется сидя или стоя в удобной поз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32"/>
        </w:rPr>
      </w:pPr>
      <w:r>
        <w:rPr>
          <w:sz w:val="32"/>
        </w:rPr>
        <w:t>Положите одну руку на грудь, а другую на живо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32"/>
        </w:rPr>
      </w:pPr>
      <w:r>
        <w:rPr>
          <w:sz w:val="32"/>
        </w:rPr>
        <w:t>Вначале сделайте медленный вдох через н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32"/>
        </w:rPr>
        <w:t>Вдыхая, заполните воздухом нижние отделы легких. Ваша диафрагма будет заставлять живот выпячиваться. Чтобы освободить месть для воздуха, и рука, лежащая на животе, будет подниматься. Продолжайте вдыхать и ощутите, как расширяется средняя часть легких по мере того, как нижние ребра и грудная клетка слегка расправляются кпереди, чтобы вместить в себя воздух. Наконец, ощутите расширение верхних отделов легких, в то время как поднимается ваша грудная клетка, поднимаются плечи и вы чувствуете, как поднимается ваша рука, лежащая под ключицей. Слегка втяните живот, чтобы помочь легким. Этот медленный глубокий вдох можно выполнить за несколько секунд как одно плавное, непрерывное вдых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32"/>
        </w:rPr>
      </w:pPr>
      <w:r>
        <w:rPr>
          <w:sz w:val="32"/>
        </w:rPr>
        <w:t>Теперь на несколько секунд задержите дых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32"/>
        </w:rPr>
        <w:t>Постепенно вдыхая через рот, слегка втяните живот и медленно поджимайте его по мере опустошения легких. Выдохнув полностью, расслабьте живот и грудную клетку. Расслабьте плечи.</w:t>
      </w:r>
    </w:p>
    <w:p>
      <w:pPr>
        <w:pStyle w:val="Normal"/>
        <w:numPr>
          <w:ilvl w:val="0"/>
          <w:numId w:val="1"/>
        </w:numPr>
        <w:ind w:left="36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1196975</wp:posOffset>
                </wp:positionV>
                <wp:extent cx="6126480" cy="640080"/>
                <wp:effectExtent l="67310" t="9525" r="6731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0080"/>
                        </a:xfrm>
                        <a:custGeom>
                          <a:avLst/>
                          <a:gdLst>
                            <a:gd name="textAreaLeft" fmla="*/ 527760 w 3473280"/>
                            <a:gd name="textAreaRight" fmla="*/ 2945520 w 3473280"/>
                            <a:gd name="textAreaTop" fmla="*/ 122400 h 362880"/>
                            <a:gd name="textAreaBottom" fmla="*/ 32544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314"/>
                              </a:moveTo>
                              <a:arcTo wR="21600" hR="35828" stAng="6551506" swAng="-394503"/>
                              <a:lnTo>
                                <a:pt x="3282" y="19360"/>
                              </a:lnTo>
                              <a:arcTo wR="21600" hR="35828" stAng="6157003" swAng="-1514006"/>
                              <a:lnTo>
                                <a:pt x="18318" y="16874"/>
                              </a:lnTo>
                              <a:arcTo wR="21600" hR="35828" stAng="4642997" swAng="-394503"/>
                              <a:lnTo>
                                <a:pt x="18900" y="9343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5828" stAng="4248494" swAng="680235"/>
                              <a:lnTo>
                                <a:pt x="15618" y="6383"/>
                              </a:lnTo>
                              <a:arcTo wR="21600" hR="35828" stAng="4928729" swAng="942542"/>
                              <a:lnTo>
                                <a:pt x="5982" y="3897"/>
                              </a:lnTo>
                              <a:arcTo wR="21600" hR="35828" stAng="5871271" swAng="680235"/>
                              <a:lnTo>
                                <a:pt x="2700" y="9343"/>
                              </a:lnTo>
                              <a:close/>
                            </a:path>
                            <a:path fill="none" w="21600" h="21600">
                              <a:moveTo>
                                <a:pt x="5982" y="6383"/>
                              </a:moveTo>
                              <a:arcTo wR="21600" hR="35828" stAng="5871271" swAng="285732"/>
                              <a:lnTo>
                                <a:pt x="5982" y="3897"/>
                              </a:lnTo>
                            </a:path>
                            <a:path fill="none" w="21600" h="21600">
                              <a:moveTo>
                                <a:pt x="15618" y="6383"/>
                              </a:moveTo>
                              <a:arcTo wR="21600" hR="35828" stAng="4928729" swAng="-285732"/>
                              <a:lnTo>
                                <a:pt x="15618" y="3897"/>
                              </a:lnTo>
                            </a:path>
                            <a:path fill="none" w="21600" h="21600">
                              <a:moveTo>
                                <a:pt x="3282" y="16874"/>
                              </a:moveTo>
                              <a:lnTo>
                                <a:pt x="3282" y="5046"/>
                              </a:lnTo>
                            </a:path>
                            <a:path fill="none" w="21600" h="21600">
                              <a:moveTo>
                                <a:pt x="18318" y="16874"/>
                              </a:moveTo>
                              <a:lnTo>
                                <a:pt x="18318" y="50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43.65pt;margin-top:94.25pt;width:482.35pt;height:50.35pt;mso-wrap-style:none;v-text-anchor:middle" type="_x0000_t10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В конце фазы вдоха слегка поднимите плечи и ключицы так, чтобы легкие можно было вновь до самых верхушек наполнить воздух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55:00Z</dcterms:created>
  <dc:creator>NNN</dc:creator>
  <dc:description/>
  <dc:language>en-US</dc:language>
  <cp:lastModifiedBy>NNN</cp:lastModifiedBy>
  <dcterms:modified xsi:type="dcterms:W3CDTF">2003-05-01T15:31:00Z</dcterms:modified>
  <cp:revision>4</cp:revision>
  <dc:subject/>
  <dc:title/>
</cp:coreProperties>
</file>