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гнитивное переструктурир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86995</wp:posOffset>
                </wp:positionV>
                <wp:extent cx="6400800" cy="1828800"/>
                <wp:effectExtent l="19050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28800"/>
                          <a:chOff x="0" y="0"/>
                          <a:chExt cx="6400800" cy="1828800"/>
                        </a:xfrm>
                      </wpg:grpSpPr>
                      <wps:wsp>
                        <wps:cNvSpPr txBox="1"/>
                        <wps:spPr>
                          <a:xfrm>
                            <a:off x="2194560" y="0"/>
                            <a:ext cx="22860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Приснилось, что выпали все зу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22860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Умрут все родствен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88720"/>
                            <a:ext cx="22860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Переживешь всех родствен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15544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5544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188720"/>
                            <a:ext cx="73152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4480" y="640080"/>
                            <a:ext cx="128016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40080"/>
                            <a:ext cx="109728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6.85pt;width:504pt;height:144pt" coordorigin="441,137" coordsize="1008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97;top:137;width:35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Приснилось, что выпали все зуб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1;top:2009;width:35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Умрут все родственник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21;top:2009;width:35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Переживешь всех родственнико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057,2585" to="6776,258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2585" to="4904,2585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05;top:2009;width:1151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2889,1145" to="4904,2008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489,1145" to="8216,200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13"/>
        <w:gridCol w:w="5014"/>
      </w:tblGrid>
      <w:tr>
        <w:trPr>
          <w:trHeight w:val="10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адекватные, ограничивающие мысли, убеждения, представлени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екватные, трансформирующие мысли, убеждения, представления</w:t>
            </w:r>
          </w:p>
        </w:tc>
      </w:tr>
      <w:tr>
        <w:trPr>
          <w:trHeight w:val="10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3:30:00Z</dcterms:created>
  <dc:creator>NNN</dc:creator>
  <dc:description/>
  <dc:language>en-US</dc:language>
  <cp:lastModifiedBy>NNN</cp:lastModifiedBy>
  <dcterms:modified xsi:type="dcterms:W3CDTF">2003-05-01T13:30:00Z</dcterms:modified>
  <cp:revision>2</cp:revision>
  <dc:subject/>
  <dc:title>Когнитивное переструктурирование</dc:title>
</cp:coreProperties>
</file>