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hd w:fill="FFCC99" w:val="clear"/>
        <w:jc w:val="center"/>
        <w:rPr>
          <w:rFonts w:ascii="Arial" w:hAnsi="Arial" w:cs="Arial"/>
          <w:b/>
          <w:b/>
          <w:sz w:val="28"/>
        </w:rPr>
      </w:pPr>
      <w:r>
        <w:rPr>
          <w:rFonts w:cs="Arial" w:ascii="Arial" w:hAnsi="Arial"/>
          <w:b/>
          <w:sz w:val="28"/>
        </w:rPr>
        <w:t>Визуализация</w:t>
      </w:r>
    </w:p>
    <w:p>
      <w:pPr>
        <w:pStyle w:val="TextBodyIndent"/>
        <w:shd w:fill="FFCC99" w:val="clear"/>
        <w:jc w:val="center"/>
        <w:rPr>
          <w:rFonts w:ascii="Arial" w:hAnsi="Arial" w:cs="Arial"/>
          <w:b/>
          <w:b/>
          <w:sz w:val="28"/>
        </w:rPr>
      </w:pPr>
      <w:r>
        <w:rPr>
          <w:rFonts w:cs="Arial" w:ascii="Arial" w:hAnsi="Arial"/>
          <w:b/>
          <w:sz w:val="28"/>
        </w:rPr>
      </w:r>
    </w:p>
    <w:p>
      <w:pPr>
        <w:pStyle w:val="TextBodyIndent"/>
        <w:shd w:fill="FFCC99" w:val="clear"/>
        <w:rPr/>
      </w:pPr>
      <w:r>
        <w:rPr>
          <w:sz w:val="28"/>
        </w:rPr>
        <w:t>Устройтесь как можно удобнее и закройте глаза.*</w:t>
      </w:r>
    </w:p>
    <w:p>
      <w:pPr>
        <w:pStyle w:val="TextBodyIndent"/>
        <w:shd w:fill="FFCC99" w:val="clear"/>
        <w:rPr/>
      </w:pPr>
      <w:r>
        <w:rPr>
          <w:sz w:val="28"/>
        </w:rPr>
        <w:t>Сделайте несколько глубоких вдохов. **Обратите внимание на звуки, которые доносятся снаружи. Послушайте их. Отметьте также все звуки, источник которых в этой комнате. Послушайте все звуки и отвлекитесь от них.</w:t>
      </w:r>
    </w:p>
    <w:p>
      <w:pPr>
        <w:pStyle w:val="TextBodyIndent"/>
        <w:shd w:fill="FFCC99" w:val="clear"/>
        <w:rPr/>
      </w:pPr>
      <w:r>
        <w:rPr>
          <w:sz w:val="28"/>
        </w:rPr>
        <w:t>Сфокусируйтесь на своем дыхании. Понаблюдайте, как воздух наполняет Ваши легкие и как выходит из них. Скажите себе: «Дыхание и расслабление – единственные вещи, о которых нужно думать именно сейчас».</w:t>
      </w:r>
    </w:p>
    <w:p>
      <w:pPr>
        <w:pStyle w:val="TextBodyIndent"/>
        <w:shd w:fill="FFCC99" w:val="clear"/>
        <w:rPr/>
      </w:pPr>
      <w:r>
        <w:rPr>
          <w:sz w:val="28"/>
        </w:rPr>
        <w:t>Разрешите себе уделить время расслаблению приятному переживанию чувства расслабленности.**</w:t>
      </w:r>
    </w:p>
    <w:p>
      <w:pPr>
        <w:pStyle w:val="TextBodyIndent"/>
        <w:shd w:fill="FFCC99" w:val="clear"/>
        <w:rPr/>
      </w:pPr>
      <w:r>
        <w:rPr>
          <w:sz w:val="28"/>
        </w:rPr>
        <w:t>Сознательно и последовательно, но без особых усилий и чрезмерного напряжения расслабьте различные группы мышц. Просто последовательно сконцентрируйте внимание на различных частях тела и понемногу «отпускайте». Вы убедитесь, что в состоянии сознательно расслабиться до известной степени. Например, Вы можете перестать хмуриться и расправить кожу лба, уменьшить напряженность в челюстях, расслабить кисти, рук, руки, плечи, ноги. Уделите этому некоторое время, и потом не обращайте на ваши мускулы внимания. Здесь должны окончиться Ваши сознательные действия. С этого момента Вы будете расслабляться все больше и больше при помощи Вашего воображения , которое делает свое дело автоматически.**</w:t>
      </w:r>
    </w:p>
    <w:p>
      <w:pPr>
        <w:pStyle w:val="TextBodyIndent"/>
        <w:shd w:fill="FFCC99" w:val="clear"/>
        <w:rPr/>
      </w:pPr>
      <w:r>
        <w:rPr>
          <w:sz w:val="28"/>
        </w:rPr>
        <w:t>Вообразите себя лежащим удобно на постели. Представьте, что Ваши ноги сделаны из монолитного бетона. Мысленно Вы видите себя лежащим с двумя тяжелыми ногами  из бетона. Вообразите, как эти две тяжелые бетонные ноги вдавились в матрац. Теперь представьте  себе Ваши руки сделанными из бетона. Они очень тяжелые, глубоко погрузились в постель и с огромной силой давят на кровать. Вообразите, что в комнату входит друг и пытается приподнять Ваши тяжелые, тяжелые бетонные ноги, но он не в состоянии их оторвать от матраца. Затем проделайте то же самое с вашим туловищем, шеей и головой.**</w:t>
      </w:r>
    </w:p>
    <w:p>
      <w:pPr>
        <w:pStyle w:val="TextBodyIndent"/>
        <w:shd w:fill="FFCC99" w:val="clear"/>
        <w:rPr/>
      </w:pPr>
      <w:r>
        <w:rPr>
          <w:sz w:val="28"/>
        </w:rPr>
        <w:t>Вообразите, что Вы – большая кукла-марионетка. Ваши кисти рук, руки, предплечья и плечи соединены между собой веревочками. Все отдельные части ног также прикреплены друг к другу веревочками. А шеи нет, вместо нее одна веревочка. Шнурки, с помощью которых имитируются движения рта, совсем ослабли, и нижняя челюсть отвисла и лежит на груди. Все веревочки, которыми связаны различные части Вашего тела, настолько ослабли, что Вы лежите, широко раскинувшись на кровати, разболтанный и вялый.**</w:t>
      </w:r>
    </w:p>
    <w:p>
      <w:pPr>
        <w:pStyle w:val="TextBodyIndent"/>
        <w:shd w:fill="FFCC99" w:val="clear"/>
        <w:rPr/>
      </w:pPr>
      <w:r>
        <w:rPr>
          <w:sz w:val="28"/>
        </w:rPr>
        <w:t>Вообразите, что Ваше тело состоит из целого ряда надувных резиновых баллонов. Вот на ступнях открываются два вентиля, и воздух начинает уходить из Ваших ног. Они постепенно сжимаются и вскоре от них остаются лишь одни резиновые формы, плоско лежащие на кровати. Затем открывается вентиль на груди, и воздух постепенно покидает туловище, которое превращается в плоский резиновый силуэт. После этого представьте себе такую же картину с руками,* головой,* шеей.**</w:t>
      </w:r>
    </w:p>
    <w:p>
      <w:pPr>
        <w:pStyle w:val="TextBodyIndent"/>
        <w:shd w:fill="FFCC99" w:val="clear"/>
        <w:rPr/>
      </w:pPr>
      <w:r>
        <w:rPr>
          <w:sz w:val="28"/>
        </w:rPr>
        <w:t>А теперь просмотрите свое тело , воображая как оно наполняется крошечными мерцающими красными огоньками… начиная с кистей вверх по рукам… к плечам… к Вашему лицу, глазам, носу, ушам… к Вашим челюстям и шее.. вниз по спине… к бедрам… вниз по икрам до кончиков пальцев… Ваше тело наполняется красными новогодними огоньками… отметьте, какие участки тела пребывают в чрезвычайной расслабленности… и представьте, что эти огоньки тускнеют и становятся голубыми… отметьте те участки, где все еще мерцают красные огоньки  и постарайтесь ослабить их до голубого свечения… Несколько раз глубоко вдохните, фиксируясь на том, чтобы позволить мышцам еще больше расслабиться. Смотрите, как огоньки становятся голубыми… Ваше тело полностью расслаблено, Вы просто наблюдаете за игрой голубых огоньков, которые то зажигаются, то гаснут.**</w:t>
      </w:r>
    </w:p>
    <w:p>
      <w:pPr>
        <w:pStyle w:val="TextBodyIndent"/>
        <w:shd w:fill="FFCC99" w:val="clear"/>
        <w:rPr/>
      </w:pPr>
      <w:r>
        <w:rPr>
          <w:sz w:val="28"/>
        </w:rPr>
        <w:t>В жизни каждого человека обязательно были моменты или периоды, когда он чувствовал себя особенно легко, спокойно и в согласии со всем миром. Выберите из своего прошлого наиболее подходящие для Вас сцены и попробуйте воспроизвести их мысленно во всех деталях. Это может быть вид горного или лесного озера, где Вы однажды отдыхали, возможно, ловили рыбу. Постарайтесь вспомнить некоторые мелкие подробности окружающей местности, например, мелкую рябь на воде. Какие звуки присутствовали? Слышали ли Вы тихий шелест листвы? Или, может быть, в вашей памяти всплывет, как когда-то, очень давно, Вы, совершенно расслабившись и даже немного сонный, сидели у костра. Помните, как потрескивали и постреливали угольками поленья? Какие еще предметы и звуки окружали Вас? Не исключено, что Вам вспомнится день, проведенный на пляже, прикосновение песка к Вашему телу, запах воды, ласкающие лучи летнего солнца. Вспомните время, когда Вы пребывали в полной гармонии с самим собой, время, когда Вы ощущали себя очень умиротворенным, уравновешенным и спокойным. Представьте, что такое происходит именно сейчас. Отметьте, где Вы находитесь, и с кем Вы. Что Вы делаете. Обратите внимание на свою позу, и свое лицо. Особенно отметьте в себе чувство умиротворенности и покоя. Заметьте, в какой части себя Вы их ощущаете. Позвольте им быть там. Позвольте им начать расти в Вас. Дайте им расшититься и сделаться больше, наполняя все Ваше тело чувством мира и покоя.**</w:t>
      </w:r>
    </w:p>
    <w:p>
      <w:pPr>
        <w:pStyle w:val="TextBodyIndent"/>
        <w:shd w:fill="FFCC99" w:val="clear"/>
        <w:rPr/>
      </w:pPr>
      <w:r>
        <w:rPr>
          <w:sz w:val="28"/>
        </w:rPr>
        <w:t>Побудьте еще немного в этом приятном для Вас состоянии, насладитесь чувством расслабленности. Заметьте, что теперь Вы сможете в любой момент вернуться к такому состоянию.**</w:t>
      </w:r>
    </w:p>
    <w:p>
      <w:pPr>
        <w:pStyle w:val="TextBodyIndent"/>
        <w:shd w:fill="FFCC99" w:val="clear"/>
        <w:rPr/>
      </w:pPr>
      <w:r>
        <w:rPr>
          <w:sz w:val="28"/>
        </w:rPr>
        <w:t>Когда Вы почувствуете себя готовым, откройте глаза и постепенно возвращайтесь в эту комнату.</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7T15:43:00Z</dcterms:created>
  <dc:creator>Трошагин М. И, </dc:creator>
  <dc:description/>
  <dc:language>en-US</dc:language>
  <cp:lastModifiedBy>Трошагин</cp:lastModifiedBy>
  <dcterms:modified xsi:type="dcterms:W3CDTF">2006-01-14T20:01:00Z</dcterms:modified>
  <cp:revision>8</cp:revision>
  <dc:subject>Тренинг</dc:subject>
  <dc:title>Визуализация</dc:title>
</cp:coreProperties>
</file>