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595</wp:posOffset>
                </wp:positionH>
                <wp:positionV relativeFrom="paragraph">
                  <wp:posOffset>42545</wp:posOffset>
                </wp:positionV>
                <wp:extent cx="6583680" cy="210312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103120"/>
                        </a:xfrm>
                        <a:prstGeom prst="horizontalScroll">
                          <a:avLst>
                            <a:gd name="adj" fmla="val 16379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Ключом к адекватному преодолению стресса является способность отличать стрессоры, которые Вы можете контролировать, от стрессоров, контроль над которыми не в вашей власти. Для различных видов стрессовых факторов существуют разные техники преодоле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4.85pt;margin-top:3.35pt;width:518.35pt;height:165.5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0"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Ключом к адекватному преодолению стресса является способность отличать стрессоры, которые Вы можете контролировать, от стрессоров, контроль над которыми не в вашей власти. Для различных видов стрессовых факторов существуют разные техники преодоления.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2915</wp:posOffset>
                </wp:positionH>
                <wp:positionV relativeFrom="paragraph">
                  <wp:posOffset>46355</wp:posOffset>
                </wp:positionV>
                <wp:extent cx="5852160" cy="621665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160" cy="6216480"/>
                          <a:chOff x="0" y="0"/>
                          <a:chExt cx="5852160" cy="6216480"/>
                        </a:xfrm>
                      </wpg:grpSpPr>
                      <wps:wsp>
                        <wps:cNvSpPr txBox="1"/>
                        <wps:spPr>
                          <a:xfrm>
                            <a:off x="2011680" y="0"/>
                            <a:ext cx="2103120" cy="51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трессо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65320"/>
                            <a:ext cx="2651760" cy="31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еподконтроль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окое дых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енинг прогрессирующей мышечной релакс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зуализ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165320"/>
                            <a:ext cx="2468880" cy="31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контроль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енинг уверенности в себ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времен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енинг социальных навы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51520"/>
                            <a:ext cx="5852160" cy="11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гнитивное переструктурир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менение неадекватных мыслей, убеждени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7440" y="518040"/>
                            <a:ext cx="0" cy="646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518040"/>
                            <a:ext cx="0" cy="646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4275000"/>
                            <a:ext cx="0" cy="646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275000"/>
                            <a:ext cx="0" cy="646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45pt;margin-top:3.65pt;width:460.8pt;height:489.5pt" coordorigin="729,73" coordsize="9216,97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97;top:73;width:3311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трессор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29;top:1908;width:4175;height:48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еподконтроль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окое дыхани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енинг прогрессирующей мышечной релаксаци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зуализация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057;top:1908;width:3887;height:48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контроль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енинг уверенности в себ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времене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енинг социальных навыков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29;top:8028;width:9215;height:1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гнитивное переструктуриров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менение неадекватных мыслей, убеждений 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473,889" to="4473,1907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6633,889" to="6633,1907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8073,6805" to="8073,7823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889,6805" to="2889,7823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4:26:00Z</dcterms:created>
  <dc:creator>NNN</dc:creator>
  <dc:description/>
  <dc:language>en-US</dc:language>
  <cp:lastModifiedBy>Михаил Трошагин</cp:lastModifiedBy>
  <dcterms:modified xsi:type="dcterms:W3CDTF">2003-07-08T12:40:00Z</dcterms:modified>
  <cp:revision>3</cp:revision>
  <dc:subject/>
  <dc:title/>
</cp:coreProperties>
</file>