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CC99" w:val="clear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Систематическая десенсибилизация</w:t>
      </w:r>
    </w:p>
    <w:p>
      <w:pPr>
        <w:pStyle w:val="Normal"/>
        <w:shd w:fill="FFCC99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hd w:fill="FFCC99" w:val="clear"/>
        <w:spacing w:lineRule="auto" w:line="360"/>
        <w:rPr/>
      </w:pPr>
      <w:r>
        <w:rPr/>
        <w:t>Сядьте удобно и закройте глаза. Сосредоточьте внимание на своем дыхании. Понаблюдайте, как воздух наполняет ваши легкие и как выходит из них. Ощутите, как с каждым выдохом уменьшается напряжение во всем теле. Все мышцы становятся расслабленными, вялыми. Все части тела становятся теплыми и тяжелыми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Вспомните последовательность ситуаций, всю иерархию от наименее стрессовой ситуации до ситуации, вызывающей максимальный стресс.</w:t>
      </w:r>
    </w:p>
    <w:p>
      <w:pPr>
        <w:pStyle w:val="2"/>
        <w:rPr/>
      </w:pPr>
      <w:r>
        <w:rPr/>
        <w:t>Представьте себя в наиболее стрессовой ситуации. Сделайте вашу мысленную картину более полной, детальной. Не упускайте из виду никаких мелочей. Ощутите себя в этой ситуации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тьте, в каких мышцах вашего тела возникло напряжение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Однозначно определите мысль, которая возникла в этой ситуации. Назовите эмоции, которые породила эта мысль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Сознательно, любым удобным для вас способом расслабьте все мышцы вашего тела. Не теряя ощущения стрессовой ситуации, добейтесь полного мышечного расслабления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Оставаясь в представляемой ситуации, трансформируйте вашу мысль, сделайте ее рациональной, позитивной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Обратите внимание на свои чувства и эмоции. Оставаясь мысленно в стрессовой ситуации, отметьте, какие сейчас чувства и эмоции владеют вами, дайте им названия. Расслабляя мышцы и трансформируя мысли, добейтесь нейтральных или положительных чувств и эмоций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Если представляемая ситуация перестала быть для вас стрессовой, переходите к следующей ситуации в вашей иерархии. Проделайте тот же путь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Наиболее полно представьте себя в этой ситуации, ощутите ее как реальную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тьте напряжение в мышцах тела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тьте возникшие мысли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овите возникшие чувства и эмоции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ым способом расслабьте мышцы вашего тела.</w:t>
      </w:r>
    </w:p>
    <w:p>
      <w:pPr>
        <w:pStyle w:val="Normal"/>
        <w:shd w:fill="FFCC99" w:val="clear"/>
        <w:spacing w:lineRule="auto" w:line="360"/>
        <w:ind w:firstLine="720"/>
        <w:jc w:val="both"/>
        <w:rPr/>
      </w:pPr>
      <w:r>
        <w:rPr>
          <w:sz w:val="28"/>
        </w:rPr>
        <w:t>Уделите время трансформации мыслей. Научитесь осмысливать эту ситуацию позитивно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контролируйте результат. Сделав картину более яркой и полной, отметьте свои эмоции и чувства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ы справились с ситуацией, если она больше не вызывает стресса, переходите к следующей картине в вашей иерархии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 в предыдущих случаях:</w:t>
      </w:r>
    </w:p>
    <w:p>
      <w:pPr>
        <w:pStyle w:val="Normal"/>
        <w:numPr>
          <w:ilvl w:val="0"/>
          <w:numId w:val="1"/>
        </w:numPr>
        <w:shd w:fill="FFCC99" w:val="clear"/>
        <w:spacing w:lineRule="auto" w:line="360"/>
        <w:jc w:val="both"/>
        <w:rPr>
          <w:sz w:val="28"/>
        </w:rPr>
      </w:pPr>
      <w:r>
        <w:rPr>
          <w:sz w:val="28"/>
        </w:rPr>
        <w:t>представьте ситуацию;</w:t>
      </w:r>
    </w:p>
    <w:p>
      <w:pPr>
        <w:pStyle w:val="Normal"/>
        <w:numPr>
          <w:ilvl w:val="0"/>
          <w:numId w:val="1"/>
        </w:numPr>
        <w:shd w:fill="FFCC99" w:val="clear"/>
        <w:spacing w:lineRule="auto" w:line="360"/>
        <w:jc w:val="both"/>
        <w:rPr>
          <w:sz w:val="28"/>
        </w:rPr>
      </w:pPr>
      <w:r>
        <w:rPr>
          <w:sz w:val="28"/>
        </w:rPr>
        <w:t>отметьте напряжение, мысли, чувства;</w:t>
      </w:r>
    </w:p>
    <w:p>
      <w:pPr>
        <w:pStyle w:val="Normal"/>
        <w:numPr>
          <w:ilvl w:val="0"/>
          <w:numId w:val="1"/>
        </w:numPr>
        <w:shd w:fill="FFCC99" w:val="clear"/>
        <w:spacing w:lineRule="auto" w:line="360"/>
        <w:jc w:val="both"/>
        <w:rPr>
          <w:sz w:val="28"/>
        </w:rPr>
      </w:pPr>
      <w:r>
        <w:rPr>
          <w:sz w:val="28"/>
        </w:rPr>
        <w:t>расслабьте мышцы;</w:t>
      </w:r>
    </w:p>
    <w:p>
      <w:pPr>
        <w:pStyle w:val="Normal"/>
        <w:numPr>
          <w:ilvl w:val="0"/>
          <w:numId w:val="1"/>
        </w:numPr>
        <w:shd w:fill="FFCC99" w:val="clear"/>
        <w:spacing w:lineRule="auto" w:line="360"/>
        <w:jc w:val="both"/>
        <w:rPr>
          <w:sz w:val="28"/>
        </w:rPr>
      </w:pPr>
      <w:r>
        <w:rPr>
          <w:sz w:val="28"/>
        </w:rPr>
        <w:t>сконструируйте позитивную мысль;</w:t>
      </w:r>
    </w:p>
    <w:p>
      <w:pPr>
        <w:pStyle w:val="Normal"/>
        <w:numPr>
          <w:ilvl w:val="0"/>
          <w:numId w:val="1"/>
        </w:numPr>
        <w:shd w:fill="FFCC99" w:val="clear"/>
        <w:spacing w:lineRule="auto" w:line="360"/>
        <w:jc w:val="both"/>
        <w:rPr/>
      </w:pPr>
      <w:r>
        <w:rPr>
          <w:sz w:val="28"/>
        </w:rPr>
        <w:t>проверьте результат по чувствам возникающим при мысленном погружении в ситуацию.</w:t>
      </w:r>
    </w:p>
    <w:p>
      <w:pPr>
        <w:pStyle w:val="Normal"/>
        <w:shd w:fill="FFCC99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остоятельно проделайте те же операции, мысленно представляя и погружаясь в самую стрессовую ситуацию.</w:t>
      </w:r>
    </w:p>
    <w:p>
      <w:pPr>
        <w:pStyle w:val="Normal"/>
        <w:shd w:fill="FFCC99" w:val="clear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CC99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CC99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CC99" w:val="clear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CC99" w:val="clear"/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5:50:00Z</dcterms:created>
  <dc:creator>Трошагин</dc:creator>
  <dc:description/>
  <dc:language>en-US</dc:language>
  <cp:lastModifiedBy>Трошагин</cp:lastModifiedBy>
  <dcterms:modified xsi:type="dcterms:W3CDTF">2006-01-14T20:05:00Z</dcterms:modified>
  <cp:revision>2</cp:revision>
  <dc:subject/>
  <dc:title>Систематическая десенсибилизация</dc:title>
</cp:coreProperties>
</file>