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jc w:val="center"/>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jc w:val="center"/>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jc w:val="center"/>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jc w:val="center"/>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jc w:val="center"/>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jc w:val="center"/>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jc w:val="center"/>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jc w:val="center"/>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jc w:val="center"/>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jc w:val="center"/>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jc w:val="center"/>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jc w:val="center"/>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jc w:val="center"/>
        <w:rPr>
          <w:rFonts w:ascii="Times New Roman" w:hAnsi="Times New Roman" w:eastAsia="MS Mincho;ＭＳ 明朝" w:cs="Times New Roman"/>
          <w:sz w:val="96"/>
        </w:rPr>
      </w:pPr>
      <w:r>
        <w:rPr>
          <w:rFonts w:eastAsia="MS Mincho;ＭＳ 明朝" w:cs="Times New Roman" w:ascii="Times New Roman" w:hAnsi="Times New Roman"/>
          <w:sz w:val="96"/>
        </w:rPr>
        <w:t>Природа стресса</w:t>
      </w:r>
    </w:p>
    <w:p>
      <w:pPr>
        <w:pStyle w:val="Style15"/>
        <w:jc w:val="center"/>
        <w:rPr>
          <w:rFonts w:ascii="Times New Roman" w:hAnsi="Times New Roman" w:eastAsia="MS Mincho;ＭＳ 明朝" w:cs="Times New Roman"/>
          <w:sz w:val="48"/>
        </w:rPr>
      </w:pPr>
      <w:r>
        <w:rPr>
          <w:rFonts w:eastAsia="MS Mincho;ＭＳ 明朝" w:cs="Times New Roman" w:ascii="Times New Roman" w:hAnsi="Times New Roman"/>
          <w:sz w:val="48"/>
        </w:rPr>
      </w:r>
    </w:p>
    <w:p>
      <w:pPr>
        <w:pStyle w:val="Style15"/>
        <w:jc w:val="center"/>
        <w:rPr>
          <w:rFonts w:ascii="Times New Roman" w:hAnsi="Times New Roman" w:eastAsia="MS Mincho;ＭＳ 明朝" w:cs="Times New Roman"/>
          <w:sz w:val="48"/>
        </w:rPr>
      </w:pPr>
      <w:r>
        <w:rPr>
          <w:rFonts w:eastAsia="MS Mincho;ＭＳ 明朝" w:cs="Times New Roman" w:ascii="Times New Roman" w:hAnsi="Times New Roman"/>
          <w:sz w:val="48"/>
        </w:rPr>
      </w:r>
    </w:p>
    <w:p>
      <w:pPr>
        <w:pStyle w:val="Style15"/>
        <w:jc w:val="center"/>
        <w:rPr>
          <w:rFonts w:ascii="Times New Roman" w:hAnsi="Times New Roman" w:eastAsia="MS Mincho;ＭＳ 明朝" w:cs="Times New Roman"/>
          <w:sz w:val="48"/>
        </w:rPr>
      </w:pPr>
      <w:r>
        <w:rPr>
          <w:rFonts w:eastAsia="MS Mincho;ＭＳ 明朝" w:cs="Times New Roman" w:ascii="Times New Roman" w:hAnsi="Times New Roman"/>
          <w:sz w:val="48"/>
        </w:rPr>
        <w:t>(информация для мужчин)</w:t>
      </w:r>
    </w:p>
    <w:p>
      <w:pPr>
        <w:pStyle w:val="Style15"/>
        <w:jc w:val="center"/>
        <w:rPr>
          <w:rFonts w:ascii="Times New Roman" w:hAnsi="Times New Roman" w:eastAsia="MS Mincho;ＭＳ 明朝" w:cs="Times New Roman"/>
          <w:sz w:val="96"/>
        </w:rPr>
      </w:pPr>
      <w:r>
        <w:rPr>
          <w:rFonts w:eastAsia="MS Mincho;ＭＳ 明朝" w:cs="Times New Roman" w:ascii="Times New Roman" w:hAnsi="Times New Roman"/>
          <w:sz w:val="96"/>
        </w:rPr>
      </w:r>
      <w:r>
        <w:br w:type="page"/>
      </w:r>
    </w:p>
    <w:p>
      <w:pPr>
        <w:pStyle w:val="Style15"/>
        <w:jc w:val="center"/>
        <w:rPr>
          <w:rFonts w:ascii="Times New Roman" w:hAnsi="Times New Roman" w:eastAsia="MS Mincho;ＭＳ 明朝" w:cs="Times New Roman"/>
          <w:sz w:val="28"/>
        </w:rPr>
      </w:pPr>
      <w:r>
        <w:rPr>
          <w:rFonts w:eastAsia="MS Mincho;ＭＳ 明朝" w:cs="Times New Roman" w:ascii="Times New Roman" w:hAnsi="Times New Roman"/>
          <w:sz w:val="28"/>
        </w:rPr>
        <w:t>ЧТО ТАКОЕ СТРЕСС?</w:t>
      </w:r>
    </w:p>
    <w:p>
      <w:pPr>
        <w:pStyle w:val="Style15"/>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jc w:val="both"/>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Жизнь состоит из ожидаемых или неожиданных событий. Они могут быть     приятными или нет. Мы на них реагируем в зависимости от наших потребностей и от знания ситуации. В тех случаях, информации достаточно, мы способны реагировать спокойно. Напротив, недостаток нужных сведений заставляет нас волноваться. Но иногда человек должен быть готов к событию слишком неожиданному и важному для него, о котором он ничего или почти ничего не знает. В этом случае реакция организма может усилиться до такой степени, что возникнут серьезные нарушения как в физиологическом, так и в психологическом плане. Тогда обычный набор эмоций уступает место беспокойству или тревоге: человек погружается в стрессовое состояние.</w:t>
      </w:r>
    </w:p>
    <w:p>
      <w:pPr>
        <w:pStyle w:val="Style15"/>
        <w:jc w:val="both"/>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Состояние стресса можно определить как возникновение необходимости     разрешить конфликтную ситуацию и адаптироваться к новым условиям. Следовательно, брак, развод, повторный брак можно квалифицировать как стрессовые ситуации. То же самое можно сказать и о перелете в другой временной пояс, теннисном матче, карточной игре, повышении или понижении на службе или потере работы. Естественно, что одни из стрессов могут иметь эмоционально положительную окраску, а другие - эмоционально отрицательную. Далеко не все из них опасны для здоровья, не все ведут к депрессии.</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jc w:val="both"/>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Основные различия между эмоционально положительным и отрицательным     стрессами могут быть сформулированы следующим образом. </w:t>
      </w:r>
    </w:p>
    <w:p>
      <w:pPr>
        <w:pStyle w:val="Style15"/>
        <w:jc w:val="both"/>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1. Собственный выбор. Если ситуация выбрана лично Вами, определена, и     необходимо  только собрать все силы в кулак и разрешить проблему, то Ваши     чувства можно назвать скорее “стимуляцией”, нежели стрессом. Стресс возникает     в том случае, когда задача  поставлена не Вами, а ситуация навязана  извне. </w:t>
      </w:r>
    </w:p>
    <w:p>
      <w:pPr>
        <w:pStyle w:val="Style15"/>
        <w:jc w:val="both"/>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2. Собственный  контроль. Стресс может возникнуть и в том случае, когда Вы не в состоянии    контролировать ситуацию и вынуждены оставаться в роли     пассивного наблюдателя. Если   приходится контролировать ситуацию, которая     Вам не по душе и навязана Вам силой  (начальником, бандитами, бюрократами,     налоговой инспекцией, Вашими детьми и их  приятелями), то стресс увеличивается во много раз.</w:t>
      </w:r>
    </w:p>
    <w:p>
      <w:pPr>
        <w:pStyle w:val="Style15"/>
        <w:jc w:val="both"/>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3. Предвидение  и  предупреждение  последствий Очень трудно приспособиться к     новой  ситуации и найти из нее выход, даже если последствия заранее предсказуемы. Но гораздо  труднее адаптироваться к новым условиям, если последующие события предвидеть нельзя. Первая ситуация может Вам до смерти надоесть, а вторая - привести к стрессу, последствия которого могут оказаться для Вас фатальными.</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jc w:val="both"/>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Людям среднего и пожилого возраста труднее справиться со стрессовой     ситуацией и выйти из нее без тяжелых последствий.</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jc w:val="center"/>
        <w:rPr>
          <w:rFonts w:ascii="Times New Roman" w:hAnsi="Times New Roman" w:eastAsia="MS Mincho;ＭＳ 明朝" w:cs="Times New Roman"/>
          <w:sz w:val="28"/>
        </w:rPr>
      </w:pPr>
      <w:r>
        <w:rPr>
          <w:rFonts w:eastAsia="MS Mincho;ＭＳ 明朝" w:cs="Times New Roman" w:ascii="Times New Roman" w:hAnsi="Times New Roman"/>
          <w:sz w:val="28"/>
        </w:rPr>
        <w:t>К А К   В Ы Я В И Т Ь   С Т Р Е С С ?</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jc w:val="both"/>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ы не можете управлять стрессом, поскольку это не в Вашей власти. Но     обратите внимание на его ранние сигналы - ведь чем раньше Вы их обнаружите,     тем легче будет справиться с причинами и последствиями назревающего в организме сбоя. Без сомнения, стараясь разобраться в себе, Вы сможете качественно изменить свою жизнь, а серьезное отношение к ранним сигналам грозящей опасности поможет правильно выбрать путь, способствующий сохранению здоровья и долголетия.</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jc w:val="center"/>
        <w:rPr>
          <w:rFonts w:ascii="Times New Roman" w:hAnsi="Times New Roman" w:eastAsia="MS Mincho;ＭＳ 明朝" w:cs="Times New Roman"/>
          <w:sz w:val="28"/>
        </w:rPr>
      </w:pPr>
      <w:r>
        <w:rPr>
          <w:rFonts w:eastAsia="MS Mincho;ＭＳ 明朝" w:cs="Times New Roman" w:ascii="Times New Roman" w:hAnsi="Times New Roman"/>
          <w:sz w:val="28"/>
        </w:rPr>
        <w:t>ФИЗИЧЕСКИЕ СИГНАЛЫ</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ы чувствуете, что изменилось Ваше физическое состояние.</w:t>
      </w:r>
    </w:p>
    <w:p>
      <w:pPr>
        <w:pStyle w:val="Style15"/>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Головная боль,</w:t>
      </w:r>
    </w:p>
    <w:p>
      <w:pPr>
        <w:pStyle w:val="Style15"/>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боли в позвоночнике,</w:t>
      </w:r>
    </w:p>
    <w:p>
      <w:pPr>
        <w:pStyle w:val="Style15"/>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изжога,</w:t>
      </w:r>
    </w:p>
    <w:p>
      <w:pPr>
        <w:pStyle w:val="Style15"/>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боли в грудной клетке,</w:t>
      </w:r>
    </w:p>
    <w:p>
      <w:pPr>
        <w:pStyle w:val="Style15"/>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тошнота,</w:t>
      </w:r>
    </w:p>
    <w:p>
      <w:pPr>
        <w:pStyle w:val="Style15"/>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прерывистое и неглубокое дыхание,</w:t>
      </w:r>
    </w:p>
    <w:p>
      <w:pPr>
        <w:pStyle w:val="Style15"/>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головокружение,</w:t>
      </w:r>
    </w:p>
    <w:p>
      <w:pPr>
        <w:pStyle w:val="Style15"/>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аллергические реакции,</w:t>
      </w:r>
    </w:p>
    <w:p>
      <w:pPr>
        <w:pStyle w:val="Style15"/>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высокое давление,</w:t>
      </w:r>
    </w:p>
    <w:p>
      <w:pPr>
        <w:pStyle w:val="Style15"/>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мышечный спазм.</w:t>
      </w:r>
    </w:p>
    <w:p>
      <w:pPr>
        <w:pStyle w:val="Style15"/>
        <w:jc w:val="both"/>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Это сигналы, которые подает Вам Ваш уставший от перенапряжения организм, их  важно вовремя заметить. Тогда Вы легче с ними справитесь.</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jc w:val="center"/>
        <w:rPr>
          <w:rFonts w:ascii="Times New Roman" w:hAnsi="Times New Roman" w:eastAsia="MS Mincho;ＭＳ 明朝" w:cs="Times New Roman"/>
          <w:sz w:val="28"/>
        </w:rPr>
      </w:pPr>
      <w:r>
        <w:rPr>
          <w:rFonts w:eastAsia="MS Mincho;ＭＳ 明朝" w:cs="Times New Roman" w:ascii="Times New Roman" w:hAnsi="Times New Roman"/>
          <w:sz w:val="28"/>
        </w:rPr>
        <w:t>ПСИХОЛОГИЧЕСКИЕ  СИГНАЛЫ</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jc w:val="both"/>
        <w:rPr>
          <w:rFonts w:eastAsia="MS Mincho;ＭＳ 明朝"/>
        </w:rPr>
      </w:pPr>
      <w:r>
        <w:rPr>
          <w:rFonts w:eastAsia="Times New Roman" w:cs="Times New Roman" w:ascii="Times New Roman" w:hAnsi="Times New Roman"/>
          <w:b/>
          <w:bCs/>
          <w:sz w:val="28"/>
          <w:u w:val="single"/>
        </w:rPr>
        <w:t xml:space="preserve"> </w:t>
      </w:r>
    </w:p>
    <w:p>
      <w:pPr>
        <w:pStyle w:val="Style15"/>
        <w:jc w:val="both"/>
        <w:rPr/>
      </w:pPr>
      <w:r>
        <w:rPr>
          <w:rFonts w:eastAsia="Times New Roman" w:cs="Times New Roman" w:ascii="Times New Roman" w:hAnsi="Times New Roman"/>
          <w:sz w:val="28"/>
        </w:rPr>
        <w:t xml:space="preserve">   </w:t>
      </w:r>
      <w:r>
        <w:rPr>
          <w:rFonts w:eastAsia="MS Mincho;ＭＳ 明朝" w:cs="Times New Roman" w:ascii="Times New Roman" w:hAnsi="Times New Roman"/>
          <w:b/>
          <w:bCs/>
          <w:sz w:val="28"/>
          <w:u w:val="single"/>
        </w:rPr>
        <w:t>* Депресси</w:t>
      </w:r>
      <w:r>
        <w:rPr>
          <w:rFonts w:eastAsia="MS Mincho;ＭＳ 明朝" w:cs="Times New Roman" w:ascii="Times New Roman" w:hAnsi="Times New Roman"/>
          <w:sz w:val="28"/>
        </w:rPr>
        <w:t xml:space="preserve"> </w:t>
      </w:r>
    </w:p>
    <w:p>
      <w:pPr>
        <w:pStyle w:val="Style15"/>
        <w:jc w:val="both"/>
        <w:rPr/>
      </w:pPr>
      <w:r>
        <w:rPr>
          <w:rFonts w:eastAsia="MS Mincho;ＭＳ 明朝" w:cs="Times New Roman" w:ascii="Times New Roman" w:hAnsi="Times New Roman"/>
          <w:sz w:val="28"/>
        </w:rPr>
        <w:t>Обычно депрессия дает о себе знать появлением раздражительности. В стрессовой ситуации мужчина чувствует, что теряет контроль над некоторыми аспектами своей жизни. Симптомы ухудшения физического состояния организма и изменения поведения могут усиливаться во много раз.</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jc w:val="both"/>
        <w:rPr/>
      </w:pPr>
      <w:r>
        <w:rPr>
          <w:rFonts w:eastAsia="Times New Roman" w:cs="Times New Roman" w:ascii="Times New Roman" w:hAnsi="Times New Roman"/>
          <w:sz w:val="28"/>
        </w:rPr>
        <w:t xml:space="preserve">    </w:t>
      </w:r>
      <w:r>
        <w:rPr>
          <w:rFonts w:eastAsia="MS Mincho;ＭＳ 明朝" w:cs="Times New Roman" w:ascii="Times New Roman" w:hAnsi="Times New Roman"/>
          <w:b/>
          <w:bCs/>
          <w:sz w:val="28"/>
          <w:u w:val="single"/>
        </w:rPr>
        <w:t>* Дезорганизованность</w:t>
      </w:r>
    </w:p>
    <w:p>
      <w:pPr>
        <w:pStyle w:val="Style15"/>
        <w:jc w:val="both"/>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Стресс поглощает внимание и сводит до минимума способность концентрировать     свое  внимание. Результатом этого могут быть неряшливость, рассеянность или     принятие ошибочных решений.</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jc w:val="both"/>
        <w:rPr/>
      </w:pPr>
      <w:r>
        <w:rPr>
          <w:rFonts w:eastAsia="Times New Roman" w:cs="Times New Roman" w:ascii="Times New Roman" w:hAnsi="Times New Roman"/>
          <w:sz w:val="28"/>
        </w:rPr>
        <w:t xml:space="preserve">    </w:t>
      </w:r>
      <w:r>
        <w:rPr>
          <w:rFonts w:eastAsia="MS Mincho;ＭＳ 明朝" w:cs="Times New Roman" w:ascii="Times New Roman" w:hAnsi="Times New Roman"/>
          <w:b/>
          <w:bCs/>
          <w:sz w:val="28"/>
          <w:u w:val="single"/>
        </w:rPr>
        <w:t>* Оборонительная позици</w:t>
      </w:r>
    </w:p>
    <w:p>
      <w:pPr>
        <w:pStyle w:val="Style15"/>
        <w:jc w:val="both"/>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Появление такого сигнала отражает неадекватное требование мужчины к себе     “быть мужчиной”. Он не должен быть слабым, поддаваться влиянию стресса. Иногда такая  позиция - не более чем игра на публику, а иногда - убеждение, которое приводит к заниженной самооценке и самобичеванию. Многие мужчины стараются не поддаваться надвигающемуся стрессу. В самых простых ситуациях они становятся деспотичными, любое несогласие принимают как попытку унизить их достоинство и поколебать авторитет.</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jc w:val="both"/>
        <w:rPr/>
      </w:pPr>
      <w:r>
        <w:rPr>
          <w:rFonts w:eastAsia="Times New Roman" w:cs="Times New Roman" w:ascii="Times New Roman" w:hAnsi="Times New Roman"/>
          <w:sz w:val="28"/>
        </w:rPr>
        <w:t xml:space="preserve">    </w:t>
      </w:r>
      <w:r>
        <w:rPr>
          <w:rFonts w:eastAsia="MS Mincho;ＭＳ 明朝" w:cs="Times New Roman" w:ascii="Times New Roman" w:hAnsi="Times New Roman"/>
          <w:b/>
          <w:bCs/>
          <w:sz w:val="28"/>
          <w:u w:val="single"/>
        </w:rPr>
        <w:t>* Несамостоятельность</w:t>
      </w:r>
    </w:p>
    <w:p>
      <w:pPr>
        <w:pStyle w:val="Style15"/>
        <w:jc w:val="both"/>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Некоторые мужчины, оказываясь в стрессовом состоянии, утрачивают способность к выполнению своих функций. Начинается процесс деградации: они хотели бы остаться прежними - уверенными в себе и дееспособными, поэтому боятся осознать появление этого  сигнала, а еще больше опасаются, что их несамостоятельность заметят окружающие. Чувство вины только усиливает стресс.</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jc w:val="both"/>
        <w:rPr/>
      </w:pPr>
      <w:r>
        <w:rPr>
          <w:rFonts w:eastAsia="Times New Roman" w:cs="Times New Roman" w:ascii="Times New Roman" w:hAnsi="Times New Roman"/>
          <w:sz w:val="28"/>
        </w:rPr>
        <w:t xml:space="preserve">    </w:t>
      </w:r>
      <w:r>
        <w:rPr>
          <w:rFonts w:eastAsia="MS Mincho;ＭＳ 明朝" w:cs="Times New Roman" w:ascii="Times New Roman" w:hAnsi="Times New Roman"/>
          <w:b/>
          <w:bCs/>
          <w:sz w:val="28"/>
          <w:u w:val="single"/>
        </w:rPr>
        <w:t xml:space="preserve">* Потеря деловых качеств </w:t>
      </w:r>
    </w:p>
    <w:p>
      <w:pPr>
        <w:pStyle w:val="Style15"/>
        <w:jc w:val="both"/>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Трудности с принятием решения и выполнением задуманного. Стресс обычно     означает потерю контроля, ограничение выбора. В таких условиях очень трудно     принять решение, даже самое простое, а главное - его исполнить.</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jc w:val="center"/>
        <w:rPr>
          <w:rFonts w:ascii="Times New Roman" w:hAnsi="Times New Roman" w:eastAsia="MS Mincho;ＭＳ 明朝" w:cs="Times New Roman"/>
          <w:sz w:val="28"/>
        </w:rPr>
      </w:pPr>
      <w:r>
        <w:rPr>
          <w:rFonts w:eastAsia="MS Mincho;ＭＳ 明朝" w:cs="Times New Roman" w:ascii="Times New Roman" w:hAnsi="Times New Roman"/>
          <w:sz w:val="28"/>
        </w:rPr>
        <w:t>ИЗМЕНЕНИЕ ПОВЕДЕНИЯ</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jc w:val="both"/>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Кроме  физических  и  психологических  проблем, которые создает  стресс,  мужчина должен  знать и об изменениях поведения  и  психики, вызванных</w:t>
      </w:r>
    </w:p>
    <w:p>
      <w:pPr>
        <w:pStyle w:val="Style15"/>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эмоциональными перегрузками. </w:t>
      </w:r>
    </w:p>
    <w:p>
      <w:pPr>
        <w:pStyle w:val="Style15"/>
        <w:jc w:val="both"/>
        <w:rPr/>
      </w:pPr>
      <w:r>
        <w:rPr>
          <w:rFonts w:eastAsia="MS Mincho;ＭＳ 明朝" w:cs="Times New Roman" w:ascii="Times New Roman" w:hAnsi="Times New Roman"/>
          <w:sz w:val="28"/>
        </w:rPr>
        <w:t>* Грубость мужчин в общении со своими близкими. Проще говоря, мужчина</w:t>
      </w:r>
    </w:p>
    <w:p>
      <w:pPr>
        <w:pStyle w:val="Style15"/>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начинает “срывать зло” на своих домашних.</w:t>
      </w:r>
    </w:p>
    <w:p>
      <w:pPr>
        <w:pStyle w:val="Style15"/>
        <w:jc w:val="both"/>
        <w:rPr/>
      </w:pPr>
      <w:r>
        <w:rPr>
          <w:rFonts w:eastAsia="MS Mincho;ＭＳ 明朝" w:cs="Times New Roman" w:ascii="Times New Roman" w:hAnsi="Times New Roman"/>
          <w:sz w:val="28"/>
        </w:rPr>
        <w:t>* Замкнутость.   Мужчины  в состоянии стресса становятся  угрюмыми,</w:t>
      </w:r>
    </w:p>
    <w:p>
      <w:pPr>
        <w:pStyle w:val="Style15"/>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мрачными  и молчаливыми.</w:t>
      </w:r>
    </w:p>
    <w:p>
      <w:pPr>
        <w:pStyle w:val="Style15"/>
        <w:jc w:val="both"/>
        <w:rPr/>
      </w:pPr>
      <w:r>
        <w:rPr>
          <w:rFonts w:eastAsia="MS Mincho;ＭＳ 明朝" w:cs="Times New Roman" w:ascii="Times New Roman" w:hAnsi="Times New Roman"/>
          <w:sz w:val="28"/>
        </w:rPr>
        <w:t>* Мужчины  в состоянии  повышенной  возбудимости и нервозности начинают много есть. Хотя сами они склонны объяснять избыток своего веса ленью, нерегулярными занятиями  спортом, необходимостью деловых обедов и ужинов, а также хорошими  кулинарными способностями жены.</w:t>
      </w:r>
    </w:p>
    <w:p>
      <w:pPr>
        <w:pStyle w:val="Style15"/>
        <w:jc w:val="both"/>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Взаимосвязь  стресса и  злоупотребления спиртными напитками  объясняется     теми же причинами, что и склонность к перееданию.</w:t>
      </w:r>
    </w:p>
    <w:p>
      <w:pPr>
        <w:pStyle w:val="Style15"/>
        <w:jc w:val="both"/>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Наиболее быстрой  реакцией курящих мужчин  на проявление стресса является     неосознанное курение. К тому  моменту, когда мужчина понимает, что стресс     наступил, количество выкуриваемых за день сигарет может удвоиться.</w:t>
      </w:r>
    </w:p>
    <w:p>
      <w:pPr>
        <w:pStyle w:val="Style15"/>
        <w:jc w:val="both"/>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Принудительный секс как  попытка освобождения от напряжения. Секс     становится только способом освобождения от давления  стресса.  Мужчина должен знать, что в подобном  состоянии его поведение становится воинственным, едва  ли не оскорбительным для женщины.</w:t>
      </w:r>
    </w:p>
    <w:p>
      <w:pPr>
        <w:pStyle w:val="Style15"/>
        <w:jc w:val="both"/>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Более  характерным  сигналом,  как сообщают  врачи, является  потеря  интереса  к сексуальной жизни.</w:t>
      </w:r>
    </w:p>
    <w:p>
      <w:pPr>
        <w:pStyle w:val="Style15"/>
        <w:jc w:val="both"/>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Хроническая”  усталость - симптом,  характерный не  для всех мужчин,  но если он есть, то обычно возглавляет список сигналов раннего предупреждения.</w:t>
      </w:r>
    </w:p>
    <w:p>
      <w:pPr>
        <w:pStyle w:val="Style15"/>
        <w:jc w:val="both"/>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Для некоторых мужчин характерен симптом   “трудоголизма” (чрезмерного     увлечения работой):    суматошная  активность, напряженная  работа  -  все  это,     по-видимому, отвлекает их от стресса, направляя избыток адреналина  в другое     русло, и позволяет  обеспечить  контроль над  локальной  ситуацией посреди     эмоционального хаоса.</w:t>
      </w:r>
    </w:p>
    <w:p>
      <w:pPr>
        <w:pStyle w:val="Style15"/>
        <w:jc w:val="both"/>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Сомнамбулическое отключение от  реального  мира, похожее на редкое     психическое заболевание,  -  в  действительности обычная реакция организма на     стресс:  уставший от эмоционального перенапряжения мужчина “засыпает на ходу”.</w:t>
      </w:r>
    </w:p>
    <w:p>
      <w:pPr>
        <w:pStyle w:val="Style15"/>
        <w:jc w:val="both"/>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Некоторые мужчины напоминают расстроенный рояль.  Они слушают, но не     слышат, смотрят, но не замечают, они становятся ужасно рассеянными.</w:t>
      </w:r>
    </w:p>
    <w:p>
      <w:pPr>
        <w:pStyle w:val="Style15"/>
        <w:jc w:val="both"/>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Для  окружающих  более  всего  заметны  такие  психосоматические сигналы, как постукивание пальцами  рук  по столу  или  ногами  по  полу, а также дрожание коленок. Некоторые   мужчины  начинают  выдавливать  несуществующие прыщи,  поминутно поглаживать  волосы,  застегивать  и  расстегивать воротничок рубашки, крутить пуговицы на пиджаке (своем или собеседника) или прищелкивать ногтями.</w:t>
      </w:r>
    </w:p>
    <w:p>
      <w:pPr>
        <w:pStyle w:val="Style15"/>
        <w:jc w:val="both"/>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Мимика  - движение мышц лица -  тоже  может оказаться  сигналом надвигающегося стресса:  мужчина  начинает кусать губы,  морщить нос или часто сглатывать  слюну. Спазм, похожий  на  тик,  растягивает губы в усмешке. Мужчины, живущие   в стрессовой ситуации,  посмотрите на себя в зеркало.  Ваше лицо подскажет Вам, что пора принимать меры!</w:t>
      </w:r>
    </w:p>
    <w:p>
      <w:pPr>
        <w:pStyle w:val="Style15"/>
        <w:jc w:val="both"/>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Чрезмерная трата денег. Мотовством  мужчина пытается  “задобрить” судьбу или получить вещественные доказательства своих положительных качеств.</w:t>
      </w:r>
    </w:p>
    <w:p>
      <w:pPr>
        <w:pStyle w:val="Style15"/>
        <w:jc w:val="both"/>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Если Вы отметили у себя хотя бы один из перечисленных признаков или любую их комбинацию, значит, пришло время вмешаться в собственную жизнь - спокойно подумать, обсудить ситуацию (желательно с близким человеком), попытаться выяснить и устранить причины, вызвавшие Ваше психофизическое перенапряжение.</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jc w:val="both"/>
        <w:rPr>
          <w:rFonts w:eastAsia="MS Mincho;ＭＳ 明朝"/>
        </w:rPr>
      </w:pPr>
      <w:r>
        <w:rPr>
          <w:rFonts w:eastAsia="Times New Roman" w:cs="Times New Roman" w:ascii="Times New Roman" w:hAnsi="Times New Roman"/>
          <w:sz w:val="28"/>
        </w:rPr>
        <w:t xml:space="preserve"> </w:t>
      </w:r>
    </w:p>
    <w:p>
      <w:pPr>
        <w:pStyle w:val="Style15"/>
        <w:jc w:val="center"/>
        <w:rPr>
          <w:rFonts w:ascii="Times New Roman" w:hAnsi="Times New Roman" w:eastAsia="MS Mincho;ＭＳ 明朝" w:cs="Times New Roman"/>
          <w:sz w:val="28"/>
        </w:rPr>
      </w:pPr>
      <w:r>
        <w:rPr>
          <w:rFonts w:eastAsia="MS Mincho;ＭＳ 明朝" w:cs="Times New Roman" w:ascii="Times New Roman" w:hAnsi="Times New Roman"/>
          <w:sz w:val="28"/>
        </w:rPr>
        <w:t>ЧТО  ПРОВОЦИРУЕТ  СТРЕСС?</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jc w:val="both"/>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Люди испытывают стресс и от ситуаций, которые объективно не могут быть     признаны стрессовыми, - ситуаций, провоцирующих  неосознанный стресс. Такой     стресс может проявляться в различных формах.</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ФОРМА 1:  ОТКАЗ  ОТ  ПРИВЫЧНЫХ  СИТУАЦИЙ</w:t>
      </w:r>
    </w:p>
    <w:p>
      <w:pPr>
        <w:pStyle w:val="Style15"/>
        <w:jc w:val="both"/>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Конечно,  серьезные события вызывают объективный стресс:  рождение ребенка,  уход на новую работу, смена квартиры, болезнь или развод. Но мелочи, которым можно было бы и не придавать большого значения, тоже вносят свой разрушительный вклад: проиграла любимая футбольная команда, кафетерий перенесли так далеко, что ходить туда во время обеденного перерыва стало неудобно. Иногда эти небольшие неудобства предшествуют большим переменам, иногда они пересекаются с Вашими привычками, которые приятны Вам своим постоянством и надежностью.</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ФОРМА 2:  ТРУДНОСТИ  В  ОБЩЕНИИ</w:t>
      </w:r>
    </w:p>
    <w:p>
      <w:pPr>
        <w:pStyle w:val="Style15"/>
        <w:jc w:val="both"/>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Многие мужчины принимают участие в деловых встречах, ходят на собрания и     футбольные матчи, но большинство из них испытывают некоторое беспокойство     перед возможными неожиданностями, подстерегающими их при встрече с незнакомыми людьми. Наиболее часто беспокоят мужчин:</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jc w:val="both"/>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необходимость выступать публично и отвечать на вопросы аудитории;</w:t>
      </w:r>
    </w:p>
    <w:p>
      <w:pPr>
        <w:pStyle w:val="Style15"/>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встречи с иностранцами;</w:t>
      </w:r>
    </w:p>
    <w:p>
      <w:pPr>
        <w:pStyle w:val="Style15"/>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необходимость присутствовать на официальных обедах;</w:t>
      </w:r>
    </w:p>
    <w:p>
      <w:pPr>
        <w:pStyle w:val="Style15"/>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первый день на новой работе;</w:t>
      </w:r>
    </w:p>
    <w:p>
      <w:pPr>
        <w:pStyle w:val="Style15"/>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разговоры с начальством и деловые беседы с партнерами.</w:t>
      </w:r>
    </w:p>
    <w:p>
      <w:pPr>
        <w:pStyle w:val="Style15"/>
        <w:jc w:val="both"/>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Подобный неосознанный стресс проявляется в следующих симптомах.</w:t>
      </w:r>
    </w:p>
    <w:p>
      <w:pPr>
        <w:pStyle w:val="Style15"/>
        <w:jc w:val="both"/>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ы допускаете негативные мысли о себе: “Я могу выглядеть глупо”. Вы     предполагаете, что Вас негативно оценивают окружающие: “Я всегда выгляжу     глупо на таких мероприятиях, и каждый это понимает”. Свои успехи    склонны     объяснять случайным стечением обстоятельств: “Да, прошлый раз мне повезло, а     обычно я выгляжу дураком”.</w:t>
      </w:r>
    </w:p>
    <w:p>
      <w:pPr>
        <w:pStyle w:val="Style15"/>
        <w:jc w:val="both"/>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Если это Ваш случай, переключите свое внимание на дела окружающих Вас     людей, а не на бесконечные попытки увидеть себя их глазами. Рассматривайте     необходимость социальных контактов с точки зрения расширения Вашего  кругозора - как профессионального, так и духовного (личностного). Очень скоро Вы обнаружите, что окружающие Вас люди ждут одобрения от Вас своих поступков, а не наоборот, больше внимания уделяют Вашим высказываниям, а не попыткам сделать из Вас посмешище.</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ФОРМА 3:  СТРАХ  ПЕРЕД  НЕУДАЧЕЙ</w:t>
      </w:r>
    </w:p>
    <w:p>
      <w:pPr>
        <w:pStyle w:val="Style15"/>
        <w:jc w:val="both"/>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Большинство мужчин считают, что “необходимость успеха” важнее, чем “страх     неудачи”. Но их поведение может свидетельствовать и о другом. Вспомните,     сколько раз Вы, совершив ошибку, впадали в стресс, чувствуя на себе внимание     окружающих. Ошибки - это не просто разочарование, но и стыд, к тому же под     рукой всегда должны быть нужные объяснения.</w:t>
      </w:r>
    </w:p>
    <w:p>
      <w:pPr>
        <w:pStyle w:val="Style15"/>
        <w:numPr>
          <w:ilvl w:val="0"/>
          <w:numId w:val="1"/>
        </w:numPr>
        <w:jc w:val="both"/>
        <w:rPr/>
      </w:pPr>
      <w:r>
        <w:rPr>
          <w:rFonts w:eastAsia="MS Mincho;ＭＳ 明朝" w:cs="Times New Roman" w:ascii="Times New Roman" w:hAnsi="Times New Roman"/>
          <w:sz w:val="28"/>
        </w:rPr>
        <w:t>Вы всегда торопитесь, чтобы в случае чего свалить все на нехватку времени?</w:t>
      </w:r>
    </w:p>
    <w:p>
      <w:pPr>
        <w:pStyle w:val="Style15"/>
        <w:numPr>
          <w:ilvl w:val="0"/>
          <w:numId w:val="1"/>
        </w:numPr>
        <w:jc w:val="both"/>
        <w:rPr/>
      </w:pPr>
      <w:r>
        <w:rPr>
          <w:rFonts w:eastAsia="MS Mincho;ＭＳ 明朝" w:cs="Times New Roman" w:ascii="Times New Roman" w:hAnsi="Times New Roman"/>
          <w:sz w:val="28"/>
        </w:rPr>
        <w:t>Вы всегда перегружаете себя, чтобы иметь возможность сослаться на “уйму дел”?</w:t>
      </w:r>
    </w:p>
    <w:p>
      <w:pPr>
        <w:pStyle w:val="Style15"/>
        <w:numPr>
          <w:ilvl w:val="0"/>
          <w:numId w:val="1"/>
        </w:numPr>
        <w:jc w:val="both"/>
        <w:rPr/>
      </w:pPr>
      <w:r>
        <w:rPr>
          <w:rFonts w:eastAsia="MS Mincho;ＭＳ 明朝" w:cs="Times New Roman" w:ascii="Times New Roman" w:hAnsi="Times New Roman"/>
          <w:sz w:val="28"/>
        </w:rPr>
        <w:t>Вы избегаете привлекательных женщин потому, что они могут ответить Вам</w:t>
      </w:r>
    </w:p>
    <w:p>
      <w:pPr>
        <w:pStyle w:val="Style15"/>
        <w:numPr>
          <w:ilvl w:val="0"/>
          <w:numId w:val="1"/>
        </w:numPr>
        <w:jc w:val="both"/>
        <w:rPr>
          <w:rFonts w:ascii="Times New Roman" w:hAnsi="Times New Roman" w:eastAsia="MS Mincho;ＭＳ 明朝" w:cs="Times New Roman"/>
          <w:sz w:val="28"/>
        </w:rPr>
      </w:pPr>
      <w:r>
        <w:rPr>
          <w:rFonts w:eastAsia="MS Mincho;ＭＳ 明朝" w:cs="Times New Roman" w:ascii="Times New Roman" w:hAnsi="Times New Roman"/>
          <w:sz w:val="28"/>
        </w:rPr>
        <w:t>отказом?</w:t>
      </w:r>
    </w:p>
    <w:p>
      <w:pPr>
        <w:pStyle w:val="Style15"/>
        <w:numPr>
          <w:ilvl w:val="0"/>
          <w:numId w:val="1"/>
        </w:numPr>
        <w:jc w:val="both"/>
        <w:rPr/>
      </w:pPr>
      <w:r>
        <w:rPr>
          <w:rFonts w:eastAsia="MS Mincho;ＭＳ 明朝" w:cs="Times New Roman" w:ascii="Times New Roman" w:hAnsi="Times New Roman"/>
          <w:sz w:val="28"/>
        </w:rPr>
        <w:t>Вы не претендуете на повышение по службе из опасения, что не пройдете по</w:t>
      </w:r>
    </w:p>
    <w:p>
      <w:pPr>
        <w:pStyle w:val="Style15"/>
        <w:numPr>
          <w:ilvl w:val="0"/>
          <w:numId w:val="1"/>
        </w:numPr>
        <w:jc w:val="both"/>
        <w:rPr>
          <w:rFonts w:ascii="Times New Roman" w:hAnsi="Times New Roman" w:eastAsia="MS Mincho;ＭＳ 明朝" w:cs="Times New Roman"/>
          <w:sz w:val="28"/>
        </w:rPr>
      </w:pPr>
      <w:r>
        <w:rPr>
          <w:rFonts w:eastAsia="MS Mincho;ＭＳ 明朝" w:cs="Times New Roman" w:ascii="Times New Roman" w:hAnsi="Times New Roman"/>
          <w:sz w:val="28"/>
        </w:rPr>
        <w:t>конкурсу?</w:t>
      </w:r>
    </w:p>
    <w:p>
      <w:pPr>
        <w:pStyle w:val="Style15"/>
        <w:numPr>
          <w:ilvl w:val="0"/>
          <w:numId w:val="1"/>
        </w:numPr>
        <w:jc w:val="both"/>
        <w:rPr/>
      </w:pPr>
      <w:r>
        <w:rPr>
          <w:rFonts w:eastAsia="MS Mincho;ＭＳ 明朝" w:cs="Times New Roman" w:ascii="Times New Roman" w:hAnsi="Times New Roman"/>
          <w:sz w:val="28"/>
        </w:rPr>
        <w:t>Вы утверждаете, что лучше и не пытаться сделать что-то, чем пытаться, да не</w:t>
      </w:r>
    </w:p>
    <w:p>
      <w:pPr>
        <w:pStyle w:val="Style15"/>
        <w:numPr>
          <w:ilvl w:val="0"/>
          <w:numId w:val="1"/>
        </w:numPr>
        <w:jc w:val="both"/>
        <w:rPr>
          <w:rFonts w:ascii="Times New Roman" w:hAnsi="Times New Roman" w:eastAsia="MS Mincho;ＭＳ 明朝" w:cs="Times New Roman"/>
          <w:sz w:val="28"/>
        </w:rPr>
      </w:pPr>
      <w:r>
        <w:rPr>
          <w:rFonts w:eastAsia="MS Mincho;ＭＳ 明朝" w:cs="Times New Roman" w:ascii="Times New Roman" w:hAnsi="Times New Roman"/>
          <w:sz w:val="28"/>
        </w:rPr>
        <w:t>сделать?</w:t>
      </w:r>
    </w:p>
    <w:p>
      <w:pPr>
        <w:pStyle w:val="Style15"/>
        <w:jc w:val="both"/>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Если Вы замечали за собой попытки оправдаться подобным образом, то     симптом Вашего стресса - страх перед неудачей. Осознайте этот страх, а затем     сосредоточьте свое внимание на том, чего Вы хотите достичь, а не на том, чего     ждут от Вас окружающие. Попытайтесь упростить свое отношение к самому себе,     смотрите на себя своими глазами, исходя из собственных интересов.</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ФОРМА 4:  НЕВОЗМОЖНОСТЬ КОНТРОЛЯ ЗА  ОБСТОЯТЕЛЬСТВАМИ</w:t>
      </w:r>
    </w:p>
    <w:p>
      <w:pPr>
        <w:pStyle w:val="Style15"/>
        <w:jc w:val="both"/>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И мужчины, и женщины, оказываясь в ситуации, которую не могут     проконтролировать сами, ощущают беспокойство и дискомфорт, но мужчины реагируют на это сильнее, поскольку считают необходимым (и могут, и привыкли)держать под контролем гораздо большее количество ситуаций, чем женщины.    Поскольку реальная жизнь часто преподносит ситуации, которые невозможно    контролировать, одно из правил управления стресс-синдромом - отказ от контроля, если борьба за него бессмысленна. Вспомните высказывание одной из героинь Э.М. Ремарка: “Зачем печалиться о том, чего не можешь изменить?”</w:t>
      </w:r>
    </w:p>
    <w:p>
      <w:pPr>
        <w:pStyle w:val="Style15"/>
        <w:jc w:val="both"/>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Оцените свои возможности изменить обстоятельства прежде, чем начнете раздражаться и повышать уровень адреналина в крови. Еще лучше будет, если Вы подумаете, какую пользу Вам может принести эта ситуация до того, как Вы начнете пытаться ее изменить или откажетесь от участия.</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ФОРМА 5:  ДАВЛЕНИЕ  ОБЯЗАТЕЛЬСТВ</w:t>
      </w:r>
    </w:p>
    <w:p>
      <w:pPr>
        <w:pStyle w:val="Style15"/>
        <w:jc w:val="both"/>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Ежедневно, при каждом удобном случае мужчины определяют свои намерения и облекают их в такие слова: “Дав слово - держи”, “Я гну свою линию”, “Я взвешиваю каждое свое слово”, “Я делаю так, как считаю правильным”, “Я никогда не меняю своего мнения” и т.п. Эти формулы характерны для мужчин всех возрастов и всех социально-экономических и образовательных уровней.</w:t>
      </w:r>
    </w:p>
    <w:p>
      <w:pPr>
        <w:pStyle w:val="Style15"/>
        <w:jc w:val="both"/>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Кажется, что мужской стресс происходит не из-за боязни брать на себя     ответственность, но из-за склонности мужчин оказывать давление на себя, стоит     им принять обязательства. Если Вы действительно считаете, что Ваше слово – это     обещание, а обещание - это, практически, клятва, то воздержитесь давать     обещания, которые обеспечат Вам стресс.</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ФОРМА 6:  ПОВЫШЕННЫЙ  САМОКОНТРОЛЬ</w:t>
      </w:r>
    </w:p>
    <w:p>
      <w:pPr>
        <w:pStyle w:val="Style15"/>
        <w:jc w:val="both"/>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Это концентрация внимания на своих проблемах в тот самый момент, когда Вы     боитесь их проявления. Самонадзор - не только симптом стресса, но и его     причина. Для того, чтобы избежать критических замечаний в адрес родителей,     близких родственников или детей, мужчина критикует себя, нанося себе     эмоциональную травму и требуя от себя невозможного. Мужчины, постоянно озабоченные тем, какое впечатление они производят на окружающих, перестают быть естественными, и настоящего контакта с ними не получается. Окружающие становятся для них аудиторией, которой нужно управлять и которой нужно оказывать внимание. Если Вам знакомы подобные проблемы,  примите к сведению, что уважение выступающего к себе всегда вызывает ответное уважение к нему слушателей. Кроме того, помните, что каждый из окружающих Вас людей тоже может быть обеспокоен тем, какое впечатление он производит на Вас.</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ФОРМА 7:  БОЯЗНЬ ВЛАСТИ И ОТВЕТСТВЕННОСТИ</w:t>
      </w:r>
    </w:p>
    <w:p>
      <w:pPr>
        <w:pStyle w:val="Style15"/>
        <w:jc w:val="both"/>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Страх перед ответственностью преследует мужчину постоянно. Ответственность за свои эмоции, когда, кажется, все направлено на то, чтобы рассердить Вас и спровоцировать проявление агрессии, - все вызывает такой стресс. Для того чтобы успешно управлять стрессом, нужно запомнить одно главное правило: не персонифицируйте ситуацию, не принимайте все слова, ухмылки, шутки или ядовитые замечания на свой счет. Можно рассердиться, даже разгневаться, но не оскорбляться. Лучше подумайте о том, что могло заставить человека поступить так, а не иначе.</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ФОРМА 8:  ПРОБЛЕМЫ ОПЕКИ НАД ДЕТЬМИ</w:t>
      </w:r>
    </w:p>
    <w:p>
      <w:pPr>
        <w:pStyle w:val="Style15"/>
        <w:jc w:val="both"/>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Замечено, что чем более самостоятельными становятся дети, тем менее отцы     знают, как себя с ними вести. Как только дети вырастают, становятся финансово и     психологически независимыми, контроль над ними практически пропадает.</w:t>
      </w:r>
    </w:p>
    <w:p>
      <w:pPr>
        <w:pStyle w:val="Style15"/>
        <w:jc w:val="both"/>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Потеря контроля повышает стресс. Для многих отцов это ассоциируется еще и с     тем, что теперь они не могут защитить ребенка от реальной жизни. Они чувствуют     себя неприкаянными, поскольку роль отца, по их мнению, заключается в том, что     он предоставляет своим чадам защиту и финансовую поддержку. Один из     возможных советов в данной ситуации - не пытайтесь быть “отцом на все случаи     жизни”. Постарайтесь остаться в глазах своего ребенка личностью. Попробуйте     думать о детях как о независимых людях, которых Вы любите, но которые не     являются Вашим отражением.</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ФОРМА 10:  БОЯЗНЬ ЖЕНСКОГО СТРЕССА</w:t>
      </w:r>
    </w:p>
    <w:p>
      <w:pPr>
        <w:pStyle w:val="Style15"/>
        <w:jc w:val="both"/>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Большинство женщин заявляют, что пытаются скрыть свой стресс от мужей,     отцов или друзей-мужчин. Женщину, которая живет в стрессовой ситуации, нужно выслушать и поддержать; помогать ей, как правило, не надо. Необходимо попытаться понять ее точку зрения, взглянуть на ситуацию ее глазами, поскольку ее стресс часто отличается от Вашего, мужского. Большинство же мужчин, чувствуя прямую ответственность за любимую женщину, дают советы, пытаются вмешаться или вообще устранить ее от решения ее же проблем. Это вызывает у женщины еще больший стресс - ее не поняли, а у мужчины провоцируется свой стресс - его совет отвергли, в его помощи не нуждаются, он никому не нужен, он глуп и беспомощен.</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sectPr>
      <w:footerReference w:type="default" r:id="rId2"/>
      <w:footerReference w:type="first" r:id="rId3"/>
      <w:type w:val="nextPage"/>
      <w:pgSz w:w="11906" w:h="16838"/>
      <w:pgMar w:left="1134" w:right="1134" w:gutter="0" w:header="0"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8T06:14:00Z</dcterms:created>
  <dc:creator>Трошагин</dc:creator>
  <dc:description/>
  <dc:language>en-US</dc:language>
  <cp:lastModifiedBy>Трошагин</cp:lastModifiedBy>
  <dcterms:modified xsi:type="dcterms:W3CDTF">2003-05-08T06:15:00Z</dcterms:modified>
  <cp:revision>3</cp:revision>
  <dc:subject/>
  <dc:title>Природа стресса </dc:title>
</cp:coreProperties>
</file>