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188595</wp:posOffset>
                </wp:positionV>
                <wp:extent cx="9784080" cy="6766560"/>
                <wp:effectExtent l="19050" t="19685" r="1181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6766560"/>
                          <a:chOff x="0" y="0"/>
                          <a:chExt cx="9784080" cy="676656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6400800" cy="31089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/>
                                </w:rPr>
                                <w:t>5. Я делаю публичное очень и ответственное выступление, я  один на трибуне (сцене) и меня оцениваю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/>
                                </w:rPr>
                                <w:t>4. Я на сцене, на виду у всех (например, в президиуме), все на меня смотрят, но выступает кто-то другой, не 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/>
                                </w:rPr>
                                <w:t>3. Я выступаю в кругу хороших знакомых, рассказываю то, о чем меня попросили рассказать (деловая информация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/>
                                </w:rPr>
                                <w:t>2. Я рассказываю анекдот группе приятеле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/>
                                </w:rPr>
                                <w:t>1. Сообщаю своему другу, важную для него информацию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017520"/>
                            <a:ext cx="9601200" cy="374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88720"/>
                              <a:ext cx="9601200" cy="256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601200" cy="201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96" h="4464">
                                    <a:moveTo>
                                      <a:pt x="0" y="4464"/>
                                    </a:moveTo>
                                    <a:lnTo>
                                      <a:pt x="2304" y="4464"/>
                                    </a:lnTo>
                                    <a:lnTo>
                                      <a:pt x="2304" y="3600"/>
                                    </a:lnTo>
                                    <a:lnTo>
                                      <a:pt x="4608" y="3600"/>
                                    </a:lnTo>
                                    <a:lnTo>
                                      <a:pt x="4608" y="2592"/>
                                    </a:lnTo>
                                    <a:lnTo>
                                      <a:pt x="7200" y="2592"/>
                                    </a:lnTo>
                                    <a:lnTo>
                                      <a:pt x="7200" y="1296"/>
                                    </a:lnTo>
                                    <a:lnTo>
                                      <a:pt x="9504" y="1296"/>
                                    </a:lnTo>
                                    <a:lnTo>
                                      <a:pt x="9504" y="0"/>
                                    </a:lnTo>
                                    <a:lnTo>
                                      <a:pt x="12096" y="0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2011680"/>
                                <a:ext cx="1828800" cy="54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0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/>
                                    </w:rPr>
                                    <w:t>0 - 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0" y="1645920"/>
                                <a:ext cx="1828800" cy="54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0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/>
                                    </w:rPr>
                                    <w:t>2 - 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49040" y="1188720"/>
                                <a:ext cx="1828800" cy="54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0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/>
                                    </w:rPr>
                                    <w:t>4 - 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720" y="640080"/>
                                <a:ext cx="1828800" cy="54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0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/>
                                    </w:rPr>
                                    <w:t>6 - 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89520" y="0"/>
                                <a:ext cx="1828800" cy="54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0"/>
                                      <w:rFonts w:ascii="Bookman Old Style" w:hAnsi="Bookman Old Style" w:eastAsia="Times New Roman" w:cs="Bookman Old Style"/>
                                      <w:color w:val="auto"/>
                                      <w:lang w:val="ru-RU"/>
                                    </w:rPr>
                                    <w:t>8 - 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11680"/>
                              <a:ext cx="164592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0" y="1554480"/>
                              <a:ext cx="164592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49040" y="1097280"/>
                              <a:ext cx="164592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69280" y="640080"/>
                              <a:ext cx="164592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772400" y="0"/>
                              <a:ext cx="164592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492240" y="274320"/>
                            <a:ext cx="3291840" cy="21945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Создайт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обственну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шкалу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следовательного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прибли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 ситуации, вызывающей стрес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14.85pt;width:770.4pt;height:532.8pt" coordorigin="9,297" coordsize="15408,10656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441;top:297;width:10079;height:4895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/>
                          </w:rPr>
                          <w:t>5. Я делаю публичное очень и ответственное выступление, я  один на трибуне (сцене) и меня оценивают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/>
                          </w:rPr>
                          <w:t>4. Я на сцене, на виду у всех (например, в президиуме), все на меня смотрят, но выступает кто-то другой, не 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/>
                          </w:rPr>
                          <w:t>3. Я выступаю в кругу хороших знакомых, рассказываю то, о чем меня попросили рассказать (деловая информация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/>
                          </w:rPr>
                          <w:t>2. Я рассказываю анекдот группе приятелей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/>
                          </w:rPr>
                          <w:t>1. Сообщаю своему другу, важную для него информацию.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9;top:5049;width:15120;height:5904">
                  <v:group id="shape_0" style="position:absolute;left:9;top:6921;width:15120;height:4032">
                    <v:shape id="shape_0" coordsize="12096,4464" path="m0,4464l2304,4464l2304,3600l4608,3600l4608,2592l7200,2592l7200,1296l9504,1296l9504,0l12096,0e" stroked="t" o:allowincell="f" style="position:absolute;left:9;top:6921;width:15119;height:3167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53;top:10089;width:2879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>0 -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89;top:9513;width:2879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>2 - 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13;top:8793;width:2879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>4 - 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81;top:7929;width:2879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>6 - 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61;top:6921;width:2879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>8 - 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;top:8217;width:2591;height:1439">
                    <v:line id="shape_0" from="9,8217" to="2600,821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,8937" to="2600,893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,9657" to="2600,965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889;top:7497;width:2591;height:1439">
                    <v:line id="shape_0" from="2889,7497" to="5480,749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2889,8217" to="5480,821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2889,8937" to="5480,893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913;top:6777;width:2591;height:1439">
                    <v:line id="shape_0" from="5913,6777" to="8504,677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5913,7497" to="8504,749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5913,8217" to="8504,821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8937;top:6057;width:2591;height:1439">
                    <v:line id="shape_0" from="8937,6057" to="11528,605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8937,6777" to="11528,677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8937,7497" to="11528,749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2249;top:5049;width:2591;height:1439">
                    <v:line id="shape_0" from="12249,5049" to="14840,5049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2249,5769" to="14840,5769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2249,6489" to="14840,6489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</v:group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10233;top:729;width:5183;height:3455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Создайт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обственну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шкалу 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следовательного</w:t>
                        </w:r>
                        <w:r>
                          <w:rPr>
                            <w:kern w:val="2"/>
                            <w:b/>
                            <w:szCs w:val="20"/>
                            <w:sz w:val="32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приближ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 ситуации, вызывающей стресс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3:40:00Z</dcterms:created>
  <dc:creator>NNN</dc:creator>
  <dc:description/>
  <dc:language>en-US</dc:language>
  <cp:lastModifiedBy>NNN</cp:lastModifiedBy>
  <dcterms:modified xsi:type="dcterms:W3CDTF">2003-05-01T14:07:00Z</dcterms:modified>
  <cp:revision>2</cp:revision>
  <dc:subject/>
  <dc:title/>
</cp:coreProperties>
</file>