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6985</wp:posOffset>
                </wp:positionV>
                <wp:extent cx="6675120" cy="850392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8503920"/>
                        </a:xfrm>
                        <a:prstGeom prst="verticalScroll">
                          <a:avLst>
                            <a:gd name="adj" fmla="val 11245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i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Я, __________________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i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Перед лицом своих товарищей торжественно обеща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i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В течение ___ нед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i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Ежеднев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i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 xml:space="preserve">_______ раз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i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делать по 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i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глубоких вдох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4.85pt;margin-top:0.55pt;width:525.55pt;height:669.5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i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>Я, __________________,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i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>Перед лицом своих товарищей торжественно обещаю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i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>В течение ___ недель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i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>Ежедневно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i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 xml:space="preserve">_______ раз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i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>делать по 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i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>глубоких вдоха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4:48:00Z</dcterms:created>
  <dc:creator>NNN</dc:creator>
  <dc:description/>
  <dc:language>en-US</dc:language>
  <cp:lastModifiedBy>NNN</cp:lastModifiedBy>
  <dcterms:modified xsi:type="dcterms:W3CDTF">2003-05-01T14:54:00Z</dcterms:modified>
  <cp:revision>3</cp:revision>
  <dc:subject/>
  <dc:title/>
</cp:coreProperties>
</file>