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</wp:posOffset>
                </wp:positionH>
                <wp:positionV relativeFrom="paragraph">
                  <wp:posOffset>-85725</wp:posOffset>
                </wp:positionV>
                <wp:extent cx="9326880" cy="66751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6880" cy="6675120"/>
                          <a:chOff x="0" y="0"/>
                          <a:chExt cx="9326880" cy="6675120"/>
                        </a:xfrm>
                      </wpg:grpSpPr>
                      <wps:wsp>
                        <wps:cNvSpPr/>
                        <wps:spPr>
                          <a:xfrm>
                            <a:off x="3291840" y="2103120"/>
                            <a:ext cx="2743200" cy="237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чему, когд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5040" y="3291840"/>
                            <a:ext cx="3291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840"/>
                            <a:ext cx="3291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4480560"/>
                            <a:ext cx="0" cy="219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0" cy="219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9280" y="640080"/>
                            <a:ext cx="2377440" cy="1920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2103120" cy="210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4114800"/>
                            <a:ext cx="2377440" cy="210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206240"/>
                            <a:ext cx="2468880" cy="1920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-6.75pt;width:734.35pt;height:525.55pt" coordorigin="585,-135" coordsize="14687,10511">
                <v:oval id="shape_0" fillcolor="white" stroked="t" o:allowincell="f" style="position:absolute;left:5769;top:3177;width:4319;height:37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чему, когд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10089,5049" to="15272,504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85,5049" to="5768,504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929,6921" to="7929,103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929,-135" to="7929,33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513,873" to="13256,389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889,585" to="6200,38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601,6345" to="6344,965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369,6489" to="13256,951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3:04:00Z</dcterms:created>
  <dc:creator>NNN</dc:creator>
  <dc:description/>
  <dc:language>en-US</dc:language>
  <cp:lastModifiedBy>NNN</cp:lastModifiedBy>
  <dcterms:modified xsi:type="dcterms:W3CDTF">2003-05-01T13:18:00Z</dcterms:modified>
  <cp:revision>2</cp:revision>
  <dc:subject/>
  <dc:title/>
</cp:coreProperties>
</file>