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96"/>
        </w:rPr>
      </w:pPr>
      <w:r>
        <w:rPr>
          <w:rFonts w:eastAsia="MS Mincho;ＭＳ 明朝" w:cs="Times New Roman" w:ascii="Times New Roman" w:hAnsi="Times New Roman"/>
          <w:sz w:val="96"/>
        </w:rPr>
        <w:t>Природа стресса</w:t>
      </w:r>
    </w:p>
    <w:p>
      <w:pPr>
        <w:pStyle w:val="Style15"/>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Style15"/>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Style15"/>
        <w:jc w:val="center"/>
        <w:rPr>
          <w:rFonts w:ascii="Times New Roman" w:hAnsi="Times New Roman" w:eastAsia="MS Mincho;ＭＳ 明朝" w:cs="Times New Roman"/>
          <w:sz w:val="48"/>
        </w:rPr>
      </w:pPr>
      <w:r>
        <w:rPr>
          <w:rFonts w:eastAsia="MS Mincho;ＭＳ 明朝" w:cs="Times New Roman" w:ascii="Times New Roman" w:hAnsi="Times New Roman"/>
          <w:sz w:val="48"/>
        </w:rPr>
        <w:t>(информация для женщин)</w:t>
      </w:r>
    </w:p>
    <w:p>
      <w:pPr>
        <w:pStyle w:val="Style15"/>
        <w:jc w:val="center"/>
        <w:rPr>
          <w:rFonts w:ascii="Times New Roman" w:hAnsi="Times New Roman" w:eastAsia="MS Mincho;ＭＳ 明朝" w:cs="Times New Roman"/>
          <w:sz w:val="96"/>
        </w:rPr>
      </w:pPr>
      <w:r>
        <w:rPr>
          <w:rFonts w:eastAsia="MS Mincho;ＭＳ 明朝" w:cs="Times New Roman" w:ascii="Times New Roman" w:hAnsi="Times New Roman"/>
          <w:sz w:val="96"/>
        </w:rPr>
      </w:r>
      <w:r>
        <w:br w:type="page"/>
      </w:r>
    </w:p>
    <w:p>
      <w:pPr>
        <w:pStyle w:val="Style15"/>
        <w:jc w:val="center"/>
        <w:rPr>
          <w:rFonts w:eastAsia="MS Mincho;ＭＳ 明朝"/>
          <w:b/>
          <w:b/>
          <w:bCs/>
          <w:sz w:val="32"/>
        </w:rPr>
      </w:pPr>
      <w:r>
        <w:rPr>
          <w:rFonts w:eastAsia="MS Mincho;ＭＳ 明朝"/>
          <w:b/>
          <w:bCs/>
          <w:sz w:val="32"/>
        </w:rPr>
        <w:t>ЧТО ТАКОЕ СТРЕСС?</w:t>
      </w:r>
    </w:p>
    <w:p>
      <w:pPr>
        <w:pStyle w:val="Style15"/>
        <w:rPr>
          <w:rFonts w:eastAsia="MS Mincho;ＭＳ 明朝"/>
          <w:b/>
          <w:b/>
          <w:bCs/>
          <w:sz w:val="26"/>
        </w:rPr>
      </w:pPr>
      <w:r>
        <w:rPr>
          <w:rFonts w:eastAsia="MS Mincho;ＭＳ 明朝"/>
          <w:b/>
          <w:bCs/>
          <w:sz w:val="26"/>
        </w:rPr>
      </w:r>
    </w:p>
    <w:p>
      <w:pPr>
        <w:pStyle w:val="Style15"/>
        <w:jc w:val="both"/>
        <w:rPr/>
      </w:pPr>
      <w:r>
        <w:rPr>
          <w:rFonts w:eastAsia="MS Mincho;ＭＳ 明朝"/>
          <w:sz w:val="26"/>
        </w:rPr>
        <w:tab/>
      </w:r>
      <w:r>
        <w:rPr>
          <w:rFonts w:eastAsia="MS Mincho;ＭＳ 明朝" w:cs="Times New Roman" w:ascii="Times New Roman" w:hAnsi="Times New Roman"/>
          <w:sz w:val="24"/>
        </w:rPr>
        <w:t>Жизнь состоит из ожидаемых или неожиданных событий. Они могут быть приятными или нет. Мы на них реагируем в зависимости от наших потребностей и от знания ситуации. В тех случаях, когда информации достаточно, мы способны реагировать спокойно. Напротив, недостаток нужных сведений заставляет нас волноваться. Но иногда человек должен быть готов к событию слишком неожиданному и важному для него, о котором он ничего или почти ничего не знает. В этом случае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беспокойству или тревоге: человек погружается в   стрессовое состоя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стояние стресса можно определить как возникновение необходимости разрешить конфликтную ситуацию и адаптироваться к новым условиям.    Следовательно, брак, развод, повторный брак можно квалифицировать как   стрессовые ситуации. То же самое можно сказать и о перелете в другой временной пояс, разочаровании в любви, повышении по службе, беспокойстве о семье или потере работы. Естественно, что одни из стрессов могут иметь эмоционально положительную окраску, а другие - эмоционально отрицательную. Далеко не все из них опасны для здоровья, не все ведут к депресс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 воздействием стресса женщины теряют сон, становятся необщительными, раздраженными, беспокойными или апатичными. Давление может подскочить, пульс удвоиться, дыхание стать частым и прерывистым, руки и ноги - холодными и влажными, во рту пересохнуть, пищеварение нарушиться. Кроме того, женщины испытывают и некоторые специфические стрессы. У мужчин не бывает менструаций, беременности или менопаузы. Как правило, мужчинам вовсе не обязательно сообщать нанимателю свое семейное положение. Женщина постоянно сталкивается со смешением понятий, которые царят в обществе: она должна быть женственной, но не вызывать сексуальных желаний; быть настойчивой на работе, но и не пренебрегающей домашними обязанностями, и так дале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АКИМ  БЫВАЕТ  СТРЕСС?</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действие стресса может быть кратковременным или длительным.     При кратковременном стрессе, как, например, в спорте, в азартной игре, в романтическом приключении, когда организм имеет достаточно времени для   восстановления, проблем обычно не возникает. “Хороший” стресс - свежающе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увство, произрастающее из активной деятельности, которая Вас возбуждает и которая по Вашей воле может быть в любой момент прекраще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же действие стресса оказывается долговременным и не поддается   контролю, то у организма нет возможности для отдыха. Последствия такого   “плохого” стресса не замедлят сказаться на Вашем физическом и душевном    самочувств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уществует несколько типов стрессов, которые являются чисто женски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Стрессы, связанные с женской физиологией - с развитием молочных желез,</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енструациями, беременностью и менопауз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Стрессы, связанные с переменами в жизни - замужеством, материнством,   разводом и возникающими после него финансовыми осложнениями, в связи с не слишком веселым вдовством, с уходом из семьи выросших дете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Психологические стрессы - переживаемые незамужними женщинам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увствующими себя одинокими; домохозяйками, которым необходимо оторваться от рутинной домашней работы; деловыми женщинами, на которых давит необходимость почаще бывать дома, чтобы не потерять семью; и просто   работающими женщинами, которым, кажется, никогда не удастся выспать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Стрессы, скрываемые от других, которые причиняют страдания, сбивают с   толку, опустошают - столкновения с показухой, с шовинизмом, с коварством со  стороны мужчин и женщин, интриги, разговоры, которые не забыть и по   истечении нескольких ле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Стрессы кризисов в жизни, которые, как правило, ложатся на женские плечи, - уход за больными родителями или детьми-инвалидами, невеселые мысли о том,  что же делать, чтобы жизнь не остановилась после твоего развода, развода родителей, развода дет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дям среднего и пожилого возраста труднее справиться со стрессовой   ситуацией и выйти из нее без тяжелых последств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АК  ВЫЯВИТЬ  СТРЕСС?</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не можете управлять стрессом, поскольку это не в Вашей власти. Но знание  возможных симптомов поможет Вам справиться с причинами и последствиями  назревающего в организме сбоя. Одни из симптомов стресса более  распространены, другие - менее. Одни проявляются только у женщин, другие - чаще у женщин, чем у мужчин. Одни зависят от предрасположенности организма,  другие - нет. Однако знание их крайне важно для успешной борьбы со стресс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СИХОЛОГИЧЕСКИЕ  СИМПТОМЫ</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ССЕЯННОСТЬ</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ычно вначале наступает дезорганизованность. Хотя Вы отлично помните, что ключи только что были в Ваших руках и комнату Вы не покидали, тем не менее кажется, что они буквально исчезли с лица земли. Когда же Вы наконец находите их, то это не успокаивает вас, а, напротив, беспокоит еще больше, так как ключи были прямо у Вас перед носом. В таких случаях в опасности Ваши способности к разрешению проблем при перегрузка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УДНОСТИ В ПРИНЯТИИ РЕШЕН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президента выбор политики на Ближнем Востоке может быть меньшей   проблемой, чем для Вас вопрос, что же приготовить на обед. Если же Вы не   определились и спустя три часа, то можно с уверенностью сказать, что Вы попали в стрессовое состояние. И в данный момент Вам разумнее всего задержать дыхание и расслабить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ВИСИМОСТЬ ОТ ФАНТАЗИ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хроническом стрессе может возникнуть зависимость от Ваших   неисполненных желаний. Так как при стрессах исполнение желаний постоянно   откладывается, женщины начинают мечтать о ситуациях, при которых они могут узаконить свои желания. Например, Вы можете решить лечь в больницу для того, чтобы насладиться бездельем и при этом ощутить себя очень слабой и очень ценим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ПРЕСС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финальная стадия изменений при стрессе. Не обязательно это клинический случай, когда женщина не может есть и спать, возможны депрессии, в которых мы, наоборот, хотим есть и спать. Обычно боли и недомогания в таких случаях увеличиваются, а наши способности противостоять стрессу ослабевают. Ваша энергия и Ваш оптимизм иссякнут, и, если стресс не исчезнет, депрессия может стать Вашим постоянным состояние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ИЗИОЛОГИЧЕСКИЕ СИМПТОМ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чувствуете, что изменилось Ваше физическое состоя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ловная бо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оли в позвоночни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боли в грудной клетк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ллергические реакц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ерывистое и неглубокое дых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ышечный спаз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головокруже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сокое давл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знаки, которые подает Вам Ваш уставший от перенапряжения организм, их важно вовремя заметить. Тогда Вы легче с ними справитес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ЛОВНЫЕ БО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Шутки о женской головной боли стали притчей во языцех. Мигрени как симптом стресса действительно чаще встречаются у женщин, чем у мужчин. Возможно, предрасположенность реагировать на стресс именно таким образом заложена в самой женской физиологии. Под воздействием некоторых женских гормонов кровеносные сосуды и скальповые мышцы могут стать особенно</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риимчивыми к стрессовым волнениям. Если Вас мучают мигрени,   попытайтесь найти и устранить основную причину; головная боль может быть ответной реакцией на страх, гнев, сексуальные проблемы или текущие нужд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МЕНОРЕ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прессия, отчаяние и множество других стрессовых ситуаций могут привести к аменорее - прекращению менструаций. Женская репродуктивная система быстро откликается на неблагоприятные психологические и социальные воздействия; она не относится к тем системам, которые поддерживаются в критическом состоянии, ее гормональный уровень понижается, временно затухают функции. Не паникуйте, а освобождайтесь от стресса. Не забывайте, что и человек, и его тело способны  адаптироваться к любой ситуации, даже стрессов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РУШЕНИЯ СЕКСУАЛЬНОЙ СФЕРЫ</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десь можно отметить подавление сексуального возбуждения как следствие   боязни потерять самоконтроль; вагинизм, причиной которого могут быть   различные стрессы, такие как страх боли, беременности, близости, наказания,   заражения, зависимости или насилия; оргазмовые дисфункции, в основе которых, как правило, лежат страх расплаты или критики, опасения показаться распутной или же оказаться жертвой агрессивности или эгоизма, нежелание, чтобы партнер имел власть человека, доставляющего наслаждение, беспокойство о религиозных табу, дезинформация, чувство вины, постоянный самоконтроль - все это может поднять уровень стресса и сдерживать реакцию оргазма. То есть и стресс, и сексуальные проблемы - все от наших мысл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ЕСПЛОД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ахи и тревоги, связанные с будущим материнством, могут привести к сильной привязанности к транквилизаторам, наркотикам, алкоголю и сигаретам. К тому же, под воздействием стресса изменяются гормональные функции. Все это может вызвать временное бесплодие. При кардинальном пересмотре ситуации (например, при усыновлении ребенка), тайные и подсознательные страхи развеиваются, стресс ослабляется, эндокринное функционирование может нормализоваться, и вероятность осуществления замысла увеличивает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СИХОСОМАТИЧЕСКИЕ СИМПТОМЫ</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РВНО-ПСИХИЧЕСКАЯ АНОРЕКС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ходясь под влиянием возрастающей ответственности или сексуальных   желаний, женщины могут начать ограничивать свое питание, считая, что тем   самым приобретают самоконтроль и над другими своими побуждениями. Довод себя до истощения, они продолжают считать, что нуждаются в диете - по   отношению к реальности их самооценка запаздывает. Для этих людей  упитанность означает отсутствие воли, и они отказываются от приема пищи ради того, чтобы почувствовать себя сильным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УЛИМИ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ходясь под стрессом, большинство женщин склонны не к ограничениям, а,   наоборот, к неразборчивости и бесконтрольности в потреблении пищи.  Психологически такое питание играет роль вознаграждения за мифические  лишения, служит средством обретения силы и уверенности, может быть заменой сексуальных удовольствий или безопасным выходом раздражения. Люди, склонные реагировать на стресс таким образом, постоянно что-то жуют, стараясь хоть как-нибудь подсластить свою жизнь, возместить недостающе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ЛКОГОЛИЗ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тя злоупотребление спиртными напитками не является для женщин  характерным симптомом стресса, это все же одна из возможных реакций на   стрессовую ситуацию. Алкоголь действует одновременно и как спокаивающее, и как растормаживающее средство. Обе эти функции могут временно смягчить   восприятие стресса. С одной стороны, спиртное замедляет мышечные реакции и вызывает ощущение расслабленности; с другой стороны, - воздействует на   мозговой центр и отражается на эмоциональном поведении, разрешая  опьяненному человеку вести себя импульсивно, с меньшим чувством  ответственности. Сдержать злоупотребление этим “эликсиром спокойствия и   бодрости” очень трудно, особенно если Вы наделите его “здравым смыслом”. Но помните, что алкоголь ведет к нарушению координации движений,   прогрессирующей апатии, ослаблению памяти. Стресс никуда не исчезает, а наши  силы для борьбы с ним заметно уменьшают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Р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огие курильщицы видят в сигарете “лучшую подругу женщины”, дающую   возможность посмаковать или снять напряжение. К тому же, они воспринимают сигарету в зубах как признак самостоятельности и искушенности в жизни. Женщины, пристрастившиеся к сигаретам, предпочитают не обращать внимание на заболевания, которые в данную минуту не угрожают им непосредственно, и, таким образом, становятся заложницами никоти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забывайте, что проявления стресса во многом зависят от индивидуальных особенностей каждого конкретного челове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ровень стресса, при котором проявляется симптом, для каждой женщи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ет быть разны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ин и тот же стресс может различно воздействовать на разных женщин.</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рог реакции на стресс зависит от психологического и эмоционального</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стояния женщины во время, предшествовавшее стресс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должительность проявления симптомов меняется от женщины к женщине и зависит от ее готовности бороться или капитулировать.</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b/>
          <w:bCs/>
          <w:sz w:val="24"/>
        </w:rPr>
        <w:t>ЧТО  ПРОВОЦИРУЕТ  СТРЕСС?</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ди испытывают стресс и от ситуаций, которые объективно не могут быть признаны стрессовыми; общество привыкло к ним и считает стандартными. Тем не менее, зачастую именно они являются факторами, способствующими  возникновению и развитию женских стресс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ЕВОГ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щество до сих пор требует от женщин: контролируйте себя! Не прибегайте к слезам на работе - это бесчестное манипулирование своей слабостью. Не ругайтесь с мужчинами - это неприлично. Не кричите - от этого могут произойти физиологические сбои. Не хвалите себя - Вы не на конкурсе. Женщин с малых лет приучают обходиться без агрессии, упрямства, настойчивости; можно представить, каково им приходится, когда возникает тревожная для них ситуация, а им необходимо контролировать свои естественные импульсы. Самоконтроль, подавление сильных желаний требуют расхода огромного количества энергии и часто способствуют  крушению надежд, появлению депрессии и стрессового  синдром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АХ  НЕУДАЧ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ах неудачи может быть страхом оказаться предметом насмешек окружающих. А боязнь успеха может быть страхом показаться “слишком сильной”   и “слишком энергичной”, неженственной. У женщин нередко чувство страха   перед неудачей и сознание необходимости настойчивости в достижении цели   присутствуют одновременно. Противоречивость этих чувств еще более усугубляет стрессовый синдром. Понимание необходимости упорства помогает женщинам двигаться в направлении выбранной цели. Страх неудачи, напротив, отдаляет  женщин от их целей. К тому же, неудача в таких случаях означает не просто разочарование, а позор. В стремлении его избежать человек придумывает всевозможные защитные стратегии. Например, женщина может планировать на одно и то же время слишком много дел или не начинать выполнение задания до  последней минуты. Боязнь провала заставляет постоянно оправдываться и   обороняться, а и то и другое истощает силы, так необходимые для достижении цел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чувствуете, что противоречия между стремлением к достижению   цели и страхом неудачи  стали для Вас хроническим источником напряжения, то  попробуйте овладеть следующими приемами.</w:t>
      </w:r>
    </w:p>
    <w:p>
      <w:pPr>
        <w:pStyle w:val="Style15"/>
        <w:numPr>
          <w:ilvl w:val="0"/>
          <w:numId w:val="1"/>
        </w:numPr>
        <w:jc w:val="both"/>
        <w:rPr/>
      </w:pPr>
      <w:r>
        <w:rPr>
          <w:rFonts w:eastAsia="MS Mincho;ＭＳ 明朝" w:cs="Times New Roman" w:ascii="Times New Roman" w:hAnsi="Times New Roman"/>
          <w:sz w:val="24"/>
        </w:rPr>
        <w:t>Собирайте реальные факты, а не чьи-то мнения, касающиеся сложившейся   ситуации.</w:t>
      </w:r>
    </w:p>
    <w:p>
      <w:pPr>
        <w:pStyle w:val="Style15"/>
        <w:numPr>
          <w:ilvl w:val="0"/>
          <w:numId w:val="1"/>
        </w:numPr>
        <w:jc w:val="both"/>
        <w:rPr/>
      </w:pPr>
      <w:r>
        <w:rPr>
          <w:rFonts w:eastAsia="MS Mincho;ＭＳ 明朝" w:cs="Times New Roman" w:ascii="Times New Roman" w:hAnsi="Times New Roman"/>
          <w:sz w:val="24"/>
        </w:rPr>
        <w:t>Постарайтесь недолго расстраиваться из-за неудачи, воспринимайте ее не как   провал, а как досадную оплошность. Проанализируйте свое поведение, не осуждая  его.</w:t>
      </w:r>
    </w:p>
    <w:p>
      <w:pPr>
        <w:pStyle w:val="Style15"/>
        <w:numPr>
          <w:ilvl w:val="0"/>
          <w:numId w:val="1"/>
        </w:numPr>
        <w:jc w:val="both"/>
        <w:rPr/>
      </w:pPr>
      <w:r>
        <w:rPr>
          <w:rFonts w:eastAsia="MS Mincho;ＭＳ 明朝" w:cs="Times New Roman" w:ascii="Times New Roman" w:hAnsi="Times New Roman"/>
          <w:sz w:val="24"/>
        </w:rPr>
        <w:t>Все время избегайте самоупреков. Будьте собственным адвокатом, а не судьей.</w:t>
      </w:r>
    </w:p>
    <w:p>
      <w:pPr>
        <w:pStyle w:val="Style15"/>
        <w:numPr>
          <w:ilvl w:val="0"/>
          <w:numId w:val="1"/>
        </w:numPr>
        <w:jc w:val="both"/>
        <w:rPr/>
      </w:pPr>
      <w:r>
        <w:rPr>
          <w:rFonts w:eastAsia="MS Mincho;ＭＳ 明朝" w:cs="Times New Roman" w:ascii="Times New Roman" w:hAnsi="Times New Roman"/>
          <w:sz w:val="24"/>
        </w:rPr>
        <w:t>Ориентируйтесь на дело, а не на похвалы. Тем самым Вы уменьшите свои страхи  и тревог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ВСЕДНЕВНАЯ  НЕХВАТКА  ВРЕМЕНИ  И  ПЕРЕГРУЗ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уществует еще и взращиваемый день ото дня стресс, базирующийся н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жедневной нехватке времени. Причиной является то, что Вы на короткий срок планируете слишком много дел, именно это мешает Вашему благополучию и ведет к перегрузке, хотя для многих женщин подобная жизнь входит в привычку. Если в Вашем ежедневном списке дел нет ни единой свободной строчки,  предназначенной для отдыха или просто для подстраховки, то любое   незапланированное препятствие может выбить Вас из колеи. Будет разрушена   планомерность жизни, исчезнет самоконтроль - в свои права вступит стрессовый синдром со свойственными ему дезорганизованностью, сложностью принятия решений, зависимостью от собственных желаний и, как результат, депрессией.</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это Ваш случай, постарайтесь сделать так, чтобы появилась возможность тратить немного времени на себя и на отдых - тогда же появится возможность взглянуть на ситуацию другими глазам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БОТ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работающая женщина или мыслите себя таковой в ближайшем   будущем, то это может  не только улучшить семейное финансовое положение, но и расширить круг знакомых, изменить темп жизни, улучшить самооценку, снизить депрессию и дать деньги, которыми можно распоряжаться как заблагорассуди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работа может стать источником не только удовлетворения, но и стресса. И она в большей мере провоцирует стресс, а не удовлетворение, в тех случаях, когда:</w:t>
      </w:r>
    </w:p>
    <w:p>
      <w:pPr>
        <w:pStyle w:val="Style15"/>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у Вас большая ответственность, но мало прав;</w:t>
      </w:r>
    </w:p>
    <w:p>
      <w:pPr>
        <w:pStyle w:val="Style15"/>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у Вас много работы, но мало времени;</w:t>
      </w:r>
    </w:p>
    <w:p>
      <w:pPr>
        <w:pStyle w:val="Style15"/>
        <w:numPr>
          <w:ilvl w:val="0"/>
          <w:numId w:val="2"/>
        </w:numPr>
        <w:jc w:val="both"/>
        <w:rPr/>
      </w:pPr>
      <w:r>
        <w:rPr>
          <w:rFonts w:eastAsia="MS Mincho;ＭＳ 明朝" w:cs="Times New Roman" w:ascii="Times New Roman" w:hAnsi="Times New Roman"/>
          <w:sz w:val="24"/>
        </w:rPr>
        <w:t>Ваши шансы на продвижение ограничены, а Вы все же хотите двигаться вперед;</w:t>
      </w:r>
    </w:p>
    <w:p>
      <w:pPr>
        <w:pStyle w:val="Style15"/>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аш начальник некомпетентен;</w:t>
      </w:r>
    </w:p>
    <w:p>
      <w:pPr>
        <w:pStyle w:val="Style15"/>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ам недостаточно, на Ваш взгляд, платят;</w:t>
      </w:r>
    </w:p>
    <w:p>
      <w:pPr>
        <w:pStyle w:val="Style15"/>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ас часто перебивают;</w:t>
      </w:r>
    </w:p>
    <w:p>
      <w:pPr>
        <w:pStyle w:val="Style15"/>
        <w:numPr>
          <w:ilvl w:val="0"/>
          <w:numId w:val="2"/>
        </w:numPr>
        <w:jc w:val="both"/>
        <w:rPr/>
      </w:pPr>
      <w:r>
        <w:rPr>
          <w:rFonts w:eastAsia="MS Mincho;ＭＳ 明朝" w:cs="Times New Roman" w:ascii="Times New Roman" w:hAnsi="Times New Roman"/>
          <w:sz w:val="24"/>
        </w:rPr>
        <w:t>работа чаще бывает скучной и рутинной, нежели новой, интересной, творческой;</w:t>
      </w:r>
    </w:p>
    <w:p>
      <w:pPr>
        <w:pStyle w:val="Style15"/>
        <w:numPr>
          <w:ilvl w:val="0"/>
          <w:numId w:val="2"/>
        </w:numPr>
        <w:jc w:val="both"/>
        <w:rPr/>
      </w:pPr>
      <w:r>
        <w:rPr>
          <w:rFonts w:eastAsia="MS Mincho;ＭＳ 明朝" w:cs="Times New Roman" w:ascii="Times New Roman" w:hAnsi="Times New Roman"/>
          <w:sz w:val="24"/>
        </w:rPr>
        <w:t>как женщина, Вы подвергаетесь дискриминации или сексуальным домогательства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итуация усугубляется еще и тем, что Вам необходимо сочетать профессиональные требования и домашние обязанно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БОВЬ  И  СЕКС</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ессы способны вызывать даже различия между женщинами и мужчинами. Например, наиболее травмирующими для женщин являются такие черты мужского поведения, как агрессивность (заставляет женщин чувствовать себя   используемыми или принуждаемыми), снисходительное отношение (заставляет   чувствовать себя невежественными  и незначительными), неверность (заставляет чувствовать себя чрезмерно доверчивыми и униженными), равнодушие  (заставляет чувствовать себя покинутыми и оскорбленными). Кроме того,   некоторые особенности тактики поведения во взаимоотношениях двоих (например, вымещение, зависимость от прошлого, агрессия, пассивность) могут усугубить стресс.</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прежнему над женщиной довлеет угроза нежелательной беременности,   опасных абортов, венерических заболеваний, но в наши дни все это меркнет   перед страхом СПИДа. Потенциально стрессовыми являются и ситуации, когда   люди выстраивают свои сексуальные отношения. Стресс может быть связан с   невысказанным недовольством партнером, сожалениями, страхами, беспокойствами, связанными с предыдущим печальным опытом.</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конец, любая женщина хотя бы однажды переживала или будет переживать момент, когда решается вопрос: остаться одной или продолжать взаимоотношения. Иногда разрыв остается единственным выходом из положения,   а это всегда стресс. Любая перемена сопровождается ситуацией непредсказуемости и неуверенности, любое изменение в жизни, даже изменение к лучшему, вызывает стресс. Стресс может коснуться изменений в Ваших социальных контактах, в Вашем поведении по отношению к детям, родственникам, друзьям, может коснуться изменений Вашего финансового положения и домашней жизни. Вы можете воспринять разрыв как большую утрату и катастрофу, а можете радоваться прелести и ценности обретенной свободы, но в любом случае Вам придется справляться со стресс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ЕМЬЯ  И  БРАК</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радициях нашей культуры женщинам так часто внушают, будто они “слабый пол”, что они могут почувствовать сильнейший дискомфорт от эмоциональной зависимости. Поскольку девушек часто предупреждают о том, что мужчины могут использовать их просто как сексуальные объекты, они очень нерешительно проявляют свое наслаждение сексом. Так как женщины нередко слышат, что в дальнейшем им могут легко найти замену среди более молодых и привлекательных, они сосредоточиваются на обдумывании своей обороны при возникновении такой ситуации.</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есс может возникнуть из-за смешения ожиданий, которые приносит с собой  каждый из новобрачных.</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конечно, стресс тесно связан с ситуациями разводов, повторных браков и усыновлений, с проблемами матерей-одиночек, вдов и вдовцов, отчимов и мачех, сводных братьев и сесте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РЕ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ется, что после сорока лет жизнь целиком состоит из кризисов. И именно в этот период женщины более всего подвержены стрессам и тревогам. Ученые отмечают, что если сравнивать жизнь пожилых мужчин и женщин, то женщины при старении несут двойную нагрузку.</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чиная с определенного времени, женщины тщательно скрывают свой возраст.</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тует мнение, что женщина средних лет менее сексуально привлекательна и желанна, чем молоденькая девушка.</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возникновении у женщин менопаузы их жизнь физиологически и концептуально изменя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женщина стареет, у нее становится меньше шансов добиться успеха н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ынке труда, доходы ее снижаются.</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чинами стресса в этот период являются изменения во взглядах на жизнь, двойная нагрузка, вызванная старением, перемены в отношениях с детьми, неудовлетворение замужеством или вдовство, ухудшение физического   самочувств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footerReference w:type="default" r:id="rId2"/>
      <w:footerReference w:type="first" r:id="rId3"/>
      <w:type w:val="nextPage"/>
      <w:pgSz w:w="11906" w:h="16838"/>
      <w:pgMar w:left="1152" w:right="1152"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8:51:00Z</dcterms:created>
  <dc:creator>Трошагин</dc:creator>
  <dc:description/>
  <dc:language>en-US</dc:language>
  <cp:lastModifiedBy>Трошагин</cp:lastModifiedBy>
  <cp:lastPrinted>2003-06-03T13:10:00Z</cp:lastPrinted>
  <dcterms:modified xsi:type="dcterms:W3CDTF">2003-06-03T09:11:00Z</dcterms:modified>
  <cp:revision>3</cp:revision>
  <dc:subject/>
  <dc:title>                                                  ЧТО ТАКОЕ СТРЕСС</dc:title>
</cp:coreProperties>
</file>