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36"/>
        </w:rPr>
        <w:t>Прогрессирующая мышечная релаксация</w:t>
      </w:r>
    </w:p>
    <w:p>
      <w:pPr>
        <w:pStyle w:val="Normal"/>
        <w:ind w:firstLine="709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/>
      </w:pPr>
      <w:r>
        <w:rPr/>
        <w:t>Устройтесь как можно удобнее и закройте глаза.*</w:t>
      </w:r>
    </w:p>
    <w:p>
      <w:pPr>
        <w:pStyle w:val="TextBodyIndent"/>
        <w:rPr/>
      </w:pPr>
      <w:r>
        <w:rPr/>
        <w:t>Сделайте несколько глубоких вдохов. **Обратите внимание на звуки, которые доносятся снаружи. Может быть Вы слышите шум транспорта, может быть кричат птицы, может быть слышен шум каких-то работ или кто-то разговаривает за дверью. Послушайте все звуки доносящиеся снаружи. Отметьте также все звуки, источник которых в этой комнате: может быть тикают часы, может быть шумит вода в батареях… Послушайте все звуки и отвлекитесь от них.</w:t>
      </w:r>
    </w:p>
    <w:p>
      <w:pPr>
        <w:pStyle w:val="TextBodyIndent"/>
        <w:rPr/>
      </w:pPr>
      <w:r>
        <w:rPr/>
        <w:t>Сфокусируйтесь на своем дыхании. Скажите себе: «</w:t>
      </w:r>
      <w:r>
        <w:rPr>
          <w:i/>
        </w:rPr>
        <w:t>Дыхание и расслабление – единственные вещи, о которых нужно думать именно сейчас</w:t>
      </w:r>
      <w:r>
        <w:rPr/>
        <w:t>».</w:t>
      </w:r>
    </w:p>
    <w:p>
      <w:pPr>
        <w:pStyle w:val="TextBodyIndent"/>
        <w:rPr/>
      </w:pPr>
      <w:r>
        <w:rPr/>
        <w:t>Все прочее, о чем Вы беспокоитесь или должны были сделать сегодня, может подождать, пока Вы не закончите. Пусть это время будет Вашим. Разрешите себе уделить время расслаблению, приятному переживанию чувства расслабленности.**</w:t>
      </w:r>
    </w:p>
    <w:p>
      <w:pPr>
        <w:pStyle w:val="TextBodyIndent"/>
        <w:rPr/>
      </w:pPr>
      <w:r>
        <w:rPr/>
        <w:t>Первая группа мышц, над которой Вы будете работать – это мышцы кистей и предплечий. Сожмите кулаки как можно плотнее и одновременно поворачивайте их так, чтобы возникло напряжение в кистях и предплечьях.** Еще немного усильте напряжение* и расслабьте сразу и кисть и предплечье. Дайте напряжению уйти.* Отметьте разницу между чувством расслабленности и тем напряжением, которое было до этого. Сфокусируйтесь на этом различии. Сделайте глубокий вдох.**</w:t>
      </w:r>
    </w:p>
    <w:p>
      <w:pPr>
        <w:pStyle w:val="TextBodyIndent"/>
        <w:rPr/>
      </w:pPr>
      <w:r>
        <w:rPr/>
        <w:t>Затем следуют мышцы, расположенные в верхней части рук. Вдавите локти в спинку стула так, чтобы ощутить напряжение в этих мышцах. Сфокусируйтесь на напряжении в верхней части рук.* Усильте немного это напряжение* и резко расслабьте руки.** Отметьте разницу между ощущением расслабленности, которое Вы испытываете сейчас, и ощущением напряжения, которое Вы чувствовали чуть раньше. Сфокусируйтесь на этом различии. Глубоко вдохните.** Ощутите, насколько расслабленными стали сейчас Ваши руки и кисти.**</w:t>
      </w:r>
    </w:p>
    <w:p>
      <w:pPr>
        <w:pStyle w:val="TextBodyIndent"/>
        <w:rPr/>
      </w:pPr>
      <w:r>
        <w:rPr/>
        <w:t>Следующей группой будут мышцы лица. Это область, в которой накапливается огромное напряжение, вызванное стрессом. Мышцы лица можно разделить на три группы.*</w:t>
      </w:r>
    </w:p>
    <w:p>
      <w:pPr>
        <w:pStyle w:val="TextBodyIndent"/>
        <w:rPr/>
      </w:pPr>
      <w:r>
        <w:rPr/>
        <w:t>Лучше начать с области лба.* Держа глаза закрытыми, как можно выше поднимите брови. Ощутите полосу напряжения, охватывающую лобную область. Сосредоточьтесь на этом напряжении – напряжении, которое может вызываться стрессом. Еще немного усильте это напряжение* и быстро расслабьте брови. Отметьте разницу между ощущением расслабленности, которое Вы испытываете теперь и чувством напряжения, которое Вы вызывали несколькими секундами раньше. Сфокусируйтесь на этом различии. **</w:t>
      </w:r>
    </w:p>
    <w:p>
      <w:pPr>
        <w:pStyle w:val="TextBodyIndent"/>
        <w:rPr/>
      </w:pPr>
      <w:r>
        <w:rPr/>
        <w:t>Сейчас займемся областью лба и носа.* Крепко зажмурьте глаза, одновременно наморщивая и подтягивая к ним нос. Сосредоточьте свое внимание на напряжении вокруг глаз, носа и в щеках. Почувствуйте это напряжение.* Теперь немного усильте его* и разом расслабьте все лицо.* Ощутите разницу между расслаблением, которое Вы испытываете сейчас и недавним чувством напряжения. Сфокусируйтесь на этом различии.**</w:t>
      </w:r>
    </w:p>
    <w:p>
      <w:pPr>
        <w:pStyle w:val="TextBodyIndent"/>
        <w:rPr/>
      </w:pPr>
      <w:r>
        <w:rPr/>
        <w:t>Теперь обратимся к третьей области – к рту.* Сжав челюсти, постарайтесь опустить уголки рта, чтобы получить перевернутую клоунскую улыбку.* Сфокусируйтесь на возникшем ощущении. Еще усильте возникшее напряжение* и снова разом расслабьте все лицо. Отметьте  разницу между возникшим чувством расслабленности и бывшим напряжением. Сфокусируйтесь на этом различии.* Несколько раз глубоко вдохните, чувствуя, как с каждым выдохом уходит напряжение в области рта. Глубоко дышите до тех пор, пока мышцы не расслабятся полностью.** Насладитесь этим чувством расслабленности.**</w:t>
      </w:r>
    </w:p>
    <w:p>
      <w:pPr>
        <w:pStyle w:val="TextBodyIndent"/>
        <w:rPr/>
      </w:pPr>
      <w:r>
        <w:rPr/>
        <w:t>Теперь Вам предстоит поработать над областью шеи и плеч. В этой зоне концентрируется избыток напряжения, обусловленного стрессом. Опустите подбородок так, чтобы он почти касался груди. Почувствуйте напряжение, которое Вы вызвали в шее. Сфокусируйтесь на этом напряжении,* немного усильте его,* и резко расслабьте шею, освободите ее. Отметьте разницу между ощущением расслабленности, которое Вы испытываете сейчас и чувством напряжения, которое Вы вызывали несколькими секундами раньше. Сфокусируйтесь на этом различии.* Вдохните очень глубоко и очень медленно** и с каждым выдохом избавляйтесь от напряжения в плечах.** Когда все напряжение уйдет, дайте плечам опуститься.**</w:t>
      </w:r>
    </w:p>
    <w:p>
      <w:pPr>
        <w:pStyle w:val="TextBodyIndent"/>
        <w:rPr/>
      </w:pPr>
      <w:r>
        <w:rPr/>
        <w:t>Следующей зоной является серединная часть туловища. Глубоко вдохнув, отведите плечи назад, пытаясь свести лопатки, и одновременно прогнитесь. Вы почувствуете напряжение в области живота и груди, вызванное задержкой дыхания, а также напряжение в верхней и нижней частях спины, которое вызвано сведением лопаток и прогибом спины. Оставаясь в этом положении, отметьте, каким ощущается напряжение.* Немного усилье это напряжение и медленно выдохните, давая напряжению вытечь из вас по мере релаксации. Отметьте разницу между ощущением релаксации и чувством напряжения, которое Вы вызывали в этой области всего несколько секунд назад.** Дыша очень медленно и глубоко, отметьте и запомните разницу между этими двумя ощущениями. Сфокусируйтесь на этой разнице.**</w:t>
      </w:r>
    </w:p>
    <w:p>
      <w:pPr>
        <w:pStyle w:val="TextBodyIndent"/>
        <w:rPr/>
      </w:pPr>
      <w:r>
        <w:rPr/>
        <w:t>Две последние группы относятся к мышцам ног. Сначала поднимите ноги перед собой, оторвав их от пола. Теперь, не меняя положения ног, вытяните пальцы по направлению к полу. Почувствуйте напряжение, которое возникло в ногах от пальцев до бедер.* Сфокусируйтесь на этом напряжении.* Теперь немного усильте напряжение* и расслабьте ноги, дайте им мягко упасть на пол. Ощутите расслабленность в ногах.* Отметьте и запомните, на что похоже это чувство.*</w:t>
      </w:r>
    </w:p>
    <w:p>
      <w:pPr>
        <w:pStyle w:val="TextBodyIndent"/>
        <w:rPr/>
      </w:pPr>
      <w:r>
        <w:rPr/>
        <w:t>Снова поднимите ноги и удерживайте их перед собой. На этот раз тяните стопу на себя так, чтобы пальцы смотрели в потолок. Ощутите напряжение, которое появилось в ногах от пальцев до бедер. Усильте возникшее напряжение* и расслабьте  ноги, дайте им мягко упасть на пол. Отметьте разницу между чувством расслабленности, которое вы испытываете в ногах  теперь и чувством напряжения, которое Вы ощущали всего несколько секунд назад. Сфокусируйтесь на этом различии. Дышите очень глубоко  и очень медленно.** Дайте ощущению релаксации пропитать мышцы ваших ног и распространиться на мускулы всего тела.**</w:t>
      </w:r>
    </w:p>
    <w:p>
      <w:pPr>
        <w:pStyle w:val="TextBodyIndent"/>
        <w:rPr/>
      </w:pPr>
      <w:r>
        <w:rPr/>
        <w:t>В течение нескольких секунд продолжайте держать глаза закрытыми и сфокусируйтесь на ощущениях в мышцах.* Мысленно ощупайте свои мышцы и проверьте, не остались ли какие-то из них напряженными. Если Вы заметите какое-либо напряжение, сосредоточьтесь на этой зоне, приказывая мышцам расслабиться и раскрепоститься, и дайте напряжению уйти.**</w:t>
      </w:r>
    </w:p>
    <w:p>
      <w:pPr>
        <w:pStyle w:val="TextBodyIndent"/>
        <w:rPr/>
      </w:pPr>
      <w:r>
        <w:rPr/>
        <w:t>Когда Вы окинете свои мышцы внутренним взором и сфокусируете свое внимание на ощущении расслабленности во всем теле, откройте глаза  и продолжайте отмечать телесные ощущения по мере того, как будете вновь осваиваться в помещени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22:00Z</dcterms:created>
  <dc:creator>Трошагин М. И.</dc:creator>
  <dc:description/>
  <dc:language>en-US</dc:language>
  <cp:lastModifiedBy>Трошагин</cp:lastModifiedBy>
  <dcterms:modified xsi:type="dcterms:W3CDTF">2003-05-04T05:29:00Z</dcterms:modified>
  <cp:revision>5</cp:revision>
  <dc:subject>Тренинг</dc:subject>
  <dc:title>Прогрессирующая мышечная релаксация</dc:title>
</cp:coreProperties>
</file>